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2124" w:firstLine="708"/>
        <w:rPr/>
      </w:pPr>
      <w:r>
        <w:rPr>
          <w:rFonts w:eastAsia="Arial"/>
        </w:rPr>
        <w:t xml:space="preserve">          </w:t>
      </w:r>
      <w:r>
        <w:rPr/>
        <w:tab/>
        <w:tab/>
        <w:tab/>
        <w:tab/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7500</wp:posOffset>
                </wp:positionH>
                <wp:positionV relativeFrom="paragraph">
                  <wp:posOffset>109220</wp:posOffset>
                </wp:positionV>
                <wp:extent cx="5715000" cy="8350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835200"/>
                          <a:chOff x="0" y="0"/>
                          <a:chExt cx="5715000" cy="835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577880" cy="83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50960" y="0"/>
                            <a:ext cx="4064040" cy="77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CONSELLERÍA DE MEDIO AMBIENTE E DESENVOLVEMENTO SOSTIB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Dirección Xeral de Desenvolvemento Sostib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pt;margin-top:8.6pt;width:450pt;height:65.75pt" coordorigin="-500,172" coordsize="9000,131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500;top:172;width:2484;height:131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100;top:172;width:6399;height:12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CONSELLERÍA DE MEDIO AMBIENTE E DESENVOLVEMENTO SOSTIB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Dirección Xeral de Desenvolvemento Sostibl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17500</wp:posOffset>
            </wp:positionH>
            <wp:positionV relativeFrom="paragraph">
              <wp:posOffset>109220</wp:posOffset>
            </wp:positionV>
            <wp:extent cx="1577975" cy="8350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53" r="-3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7975" cy="83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17500</wp:posOffset>
            </wp:positionH>
            <wp:positionV relativeFrom="paragraph">
              <wp:posOffset>109220</wp:posOffset>
            </wp:positionV>
            <wp:extent cx="1577975" cy="83502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53" r="-3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7975" cy="83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33500</wp:posOffset>
                </wp:positionH>
                <wp:positionV relativeFrom="paragraph">
                  <wp:posOffset>109220</wp:posOffset>
                </wp:positionV>
                <wp:extent cx="4064000" cy="7772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0" cy="777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ONSELLERÍA DE MEDIO AMBIENTE E DESENVOLVEMENTO SOSTIB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Dirección Xeral de Desenvolvemento Sostib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pt;height:61.2pt;mso-wrap-distance-left:9.05pt;mso-wrap-distance-right:9.05pt;mso-wrap-distance-top:0pt;mso-wrap-distance-bottom:0pt;margin-top:8.6pt;mso-position-vertical-relative:text;margin-left:1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CONSELLERÍA DE MEDIO AMBIENTE E DESENVOLVEMENTO SOSTIB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Dirección Xeral de Desenvolvemento Sosti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1054735</wp:posOffset>
                </wp:positionV>
                <wp:extent cx="5088890" cy="5422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889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ACTIVIDAD DECLARADA DE INTERÉS AMBIENTAL POR LA CONSELLERÍA DE MEDIO AMBIENTE  E DESENVOLVEMENTO SOSTIBLE  (ORDEN 24 de marzo de 1998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0.7pt;height:42.7pt;mso-wrap-distance-left:9.05pt;mso-wrap-distance-right:9.05pt;mso-wrap-distance-top:0pt;mso-wrap-distance-bottom:0pt;margin-top:83.05pt;mso-position-vertical-relative:text;margin-left:-0.35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ACTIVIDAD DECLARADA DE INTERÉS AMBIENTAL POR LA CONSELLERÍA DE MEDIO AMBIENTE  E DESENVOLVEMENTO SOSTIBLE  (ORDEN 24 de marzo de 1998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1054735</wp:posOffset>
                </wp:positionV>
                <wp:extent cx="5088890" cy="5422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889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ACTIVIDAD DECLARADA DE INTERÉS AMBIENTAL POR LA CONSELLERÍA DE MEDIO AMBIENTE  E DESENVOLVEMENTO SOSTIBLE  (ORDEN 24 de marzo de 1998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0.7pt;height:42.7pt;mso-wrap-distance-left:9.05pt;mso-wrap-distance-right:9.05pt;mso-wrap-distance-top:0pt;mso-wrap-distance-bottom:0pt;margin-top:83.05pt;mso-position-vertical-relative:text;margin-left:-0.35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ACTIVIDAD DECLARADA DE INTERÉS AMBIENTAL POR LA CONSELLERÍA DE MEDIO AMBIENTE  E DESENVOLVEMENTO SOSTIBLE  (ORDEN 24 de marzo de 1998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  <w:t>Jornadas ofertadas como materia de libre configuración (1 Crédito) para alumnos de  biología</w:t>
      </w:r>
    </w:p>
    <w:p>
      <w:pPr>
        <w:pStyle w:val="Normal"/>
        <w:jc w:val="both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6" w:hanging="0"/>
      <w:outlineLvl w:val="0"/>
    </w:pPr>
    <w:rPr>
      <w:rFonts w:ascii="Arial" w:hAnsi="Arial" w:cs="Arial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hanging="0"/>
      <w:outlineLvl w:val="1"/>
    </w:pPr>
    <w:rPr>
      <w:rFonts w:ascii="Arial" w:hAnsi="Arial" w:cs="Arial"/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4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firstLine="708"/>
    </w:pPr>
    <w:rPr>
      <w:b/>
      <w:bCs/>
      <w:sz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5T11:38:00Z</dcterms:created>
  <dc:creator>J.Garrido</dc:creator>
  <dc:description/>
  <cp:keywords/>
  <dc:language>en-US</dc:language>
  <cp:lastModifiedBy>PC</cp:lastModifiedBy>
  <dcterms:modified xsi:type="dcterms:W3CDTF">2007-05-24T13:08:00Z</dcterms:modified>
  <cp:revision>11</cp:revision>
  <dc:subject/>
  <dc:title> </dc:title>
</cp:coreProperties>
</file>