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849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49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613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61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676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67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415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41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469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46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496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49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00370" cy="8756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875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5145" cy="8755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875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388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38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09870" cy="84112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841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256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25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67045" cy="8874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045" cy="887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5953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820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82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vertAlign w:val="superscript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9:23:00Z</dcterms:created>
  <dc:creator>JOSE MARIA GOMEZ DURAN</dc:creator>
  <dc:description/>
  <dc:language>en-US</dc:language>
  <cp:lastModifiedBy>JOSE MARIA GOMEZ DURAN</cp:lastModifiedBy>
  <dcterms:modified xsi:type="dcterms:W3CDTF">2006-02-28T19:38:00Z</dcterms:modified>
  <cp:revision>2</cp:revision>
  <dc:subject/>
  <dc:title>              </dc:title>
</cp:coreProperties>
</file>