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¿Sabías qué...? </w:t>
      </w:r>
    </w:p>
    <w:p>
      <w:pPr>
        <w:pStyle w:val="NormalWeb"/>
        <w:rPr/>
      </w:pPr>
      <w:r>
        <w:rPr/>
        <w:t>Aprendiendo de las hormigas</w:t>
      </w:r>
    </w:p>
    <w:p>
      <w:pPr>
        <w:pStyle w:val="Textosinsangria"/>
        <w:rPr/>
      </w:pPr>
      <w:r>
        <w:rPr>
          <w:rStyle w:val="StrongEmphasis"/>
        </w:rP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1605915</wp:posOffset>
            </wp:positionV>
            <wp:extent cx="2381250" cy="1790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Elaborado por: Rodrigo Gamez</w:t>
      </w:r>
    </w:p>
    <w:p>
      <w:pPr>
        <w:pStyle w:val="Textosinsangria"/>
        <w:rPr/>
      </w:pPr>
      <w:r>
        <w:rPr/>
        <w:t xml:space="preserve">En esta época que vivimos, la pérdida de cohesión en la familia y en la sociedad es motivo de preocupación. Organizaciones gubernamentales, religiosas y civiles, entre otros, lo señalan como una de las causas de problemas sociales tales como la violencia o la desintegración de los hogares. </w:t>
      </w:r>
    </w:p>
    <w:p>
      <w:pPr>
        <w:pStyle w:val="Textosinsangria"/>
        <w:rPr/>
      </w:pPr>
      <w:r>
        <w:rPr/>
        <w:t xml:space="preserve">Para quienes nos ocupamos de cosas de la naturaleza resulta asombroso ver la profunda diferencia de comportamiento que existe entre los humanos y organismos como los “insectos sociales” en este aspecto y en muchos otros. </w:t>
      </w:r>
    </w:p>
    <w:p>
      <w:pPr>
        <w:pStyle w:val="Textosinsangria"/>
        <w:rPr/>
      </w:pPr>
      <w:r>
        <w:rPr>
          <w:rStyle w:val="StrongEmphasis"/>
        </w:rPr>
        <w:t xml:space="preserve">Las hormigas </w:t>
      </w:r>
      <w:r>
        <w:rPr/>
        <w:t xml:space="preserve">y las termitas, al igual que algunas especies de abejas y avispas, tienen un comportamiento social muy definido, eficiente y exitoso. El caso de las hormigas es uno de los más estudiados por los biólogos. Estos insectos aparecieron hace unos 100 millones de años y en los últimos 50 millones –un periodo casi 50 veces más largo que el de los humanos y sus antecesores– se convirtieron en uno de los grupos más abundantes, que constituye cerca del 80% de la biomasa del planeta. </w:t>
      </w:r>
    </w:p>
    <w:p>
      <w:pPr>
        <w:pStyle w:val="Textosinsangria"/>
        <w:rPr/>
      </w:pPr>
      <w:r>
        <w:rPr>
          <w:rStyle w:val="StrongEmphasis"/>
        </w:rPr>
        <w:t xml:space="preserve">¿La clave de </w:t>
      </w:r>
      <w:r>
        <w:rPr/>
        <w:t xml:space="preserve">su éxito? Según los científicos, es su organización social, la cual les da una superioridad sobre otros insectos que viven solos. Forman colonias totalmente femeninas. Los machos son producidos y mantenidos solo por periodos cortos para inseminar a la reina virgen en sus vuelos nupciales. Mueren después de cumplir esa misión. </w:t>
      </w:r>
    </w:p>
    <w:p>
      <w:pPr>
        <w:pStyle w:val="Textosinsangria"/>
        <w:rPr/>
      </w:pPr>
      <w:r>
        <w:rPr/>
        <w:t xml:space="preserve">Dichas colonias constituyen, según el biólogo E.O. Wilson, una especie de superorganismo. Tienen una reina madre que pone los huevos de los cuales se originan todos sus miembros, que a su vez se dividen en castas que cumplen, funciones tan diferentes como cuidar a la reina y las larvas, conseguir alimento o defender la colonia. Además, envían a la guerra a las hembras viejas, cuando nosotros enviamos los hombres jóvenes. </w:t>
      </w:r>
    </w:p>
    <w:p>
      <w:pPr>
        <w:pStyle w:val="Textosinsangria"/>
        <w:rPr/>
      </w:pPr>
      <w:r>
        <w:rPr/>
        <w:t xml:space="preserve">¿Tienen algo que enseñarnos las hormigas? </w:t>
      </w:r>
    </w:p>
    <w:p>
      <w:pPr>
        <w:pStyle w:val="Textosinsangria"/>
        <w:rPr/>
      </w:pPr>
      <w:r>
        <w:rPr/>
        <w:t>Artículo: Aprendiendo de las hormigas/El Financiero#630/ 20-26 agosto 2007</w:t>
      </w:r>
    </w:p>
    <w:p>
      <w:pPr>
        <w:pStyle w:val="NormalWeb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sinsangria">
    <w:name w:val="texto_sinsangri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2:47:00Z</dcterms:created>
  <dc:creator>Pablo Esteban</dc:creator>
  <dc:description/>
  <cp:keywords/>
  <dc:language>en-US</dc:language>
  <cp:lastModifiedBy>Pablo Esteban</cp:lastModifiedBy>
  <dcterms:modified xsi:type="dcterms:W3CDTF">2007-09-09T13:42:00Z</dcterms:modified>
  <cp:revision>1</cp:revision>
  <dc:subject/>
  <dc:title>¿Sabías qué</dc:title>
</cp:coreProperties>
</file>