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firstLine="720"/>
        <w:jc w:val="both"/>
        <w:rPr>
          <w:rStyle w:val="InternetLink"/>
          <w:b/>
          <w:b/>
          <w:sz w:val="24"/>
          <w:szCs w:val="24"/>
        </w:rPr>
      </w:pPr>
      <w:r>
        <w:rPr>
          <w:rFonts w:cs="Arial" w:ascii="Arial" w:hAnsi="Arial"/>
          <w:b/>
          <w:sz w:val="24"/>
          <w:szCs w:val="24"/>
        </w:rPr>
        <w:t xml:space="preserve">Gallardo, Angel </w:t>
      </w:r>
      <w:r>
        <w:rPr>
          <w:rStyle w:val="InternetLink"/>
          <w:b/>
          <w:color w:val="000000"/>
          <w:sz w:val="24"/>
          <w:szCs w:val="24"/>
          <w:u w:val="none"/>
        </w:rPr>
        <w:t>(1867 - 1934)</w:t>
      </w:r>
      <w:r>
        <w:rPr>
          <w:rStyle w:val="InternetLink"/>
          <w:b/>
          <w:sz w:val="24"/>
          <w:szCs w:val="24"/>
        </w:rPr>
        <w:t xml:space="preserve"> </w:t>
      </w:r>
    </w:p>
    <w:p>
      <w:pPr>
        <w:pStyle w:val="Normal"/>
        <w:ind w:left="57" w:right="57" w:firstLine="720"/>
        <w:jc w:val="both"/>
        <w:rPr>
          <w:rStyle w:val="InternetLink"/>
          <w:b/>
          <w:b/>
          <w:sz w:val="24"/>
          <w:szCs w:val="24"/>
        </w:rPr>
      </w:pPr>
      <w:r>
        <w:rPr/>
      </w:r>
    </w:p>
    <w:p>
      <w:pPr>
        <w:pStyle w:val="Normal"/>
        <w:ind w:left="57" w:right="57" w:firstLine="720"/>
        <w:jc w:val="both"/>
        <w:rPr>
          <w:rStyle w:val="InternetLink"/>
          <w:b/>
          <w:b/>
          <w:color w:val="000000"/>
          <w:sz w:val="24"/>
          <w:szCs w:val="24"/>
          <w:u w:val="none"/>
        </w:rPr>
      </w:pPr>
      <w:r>
        <w:rPr>
          <w:rStyle w:val="InternetLink"/>
          <w:b/>
          <w:i/>
          <w:color w:val="000000"/>
          <w:sz w:val="24"/>
          <w:szCs w:val="24"/>
          <w:u w:val="none"/>
        </w:rPr>
        <w:t>Discurso en la Real Academia de Ciencias Exactas, Físicas y Naturales</w:t>
      </w:r>
      <w:r>
        <w:rPr>
          <w:rStyle w:val="InternetLink"/>
          <w:b/>
          <w:color w:val="000000"/>
          <w:sz w:val="24"/>
          <w:szCs w:val="24"/>
          <w:u w:val="none"/>
        </w:rPr>
        <w:t xml:space="preserve"> (1928)</w:t>
      </w:r>
    </w:p>
    <w:p>
      <w:pPr>
        <w:pStyle w:val="Normal"/>
        <w:ind w:left="57" w:right="57" w:firstLine="720"/>
        <w:jc w:val="both"/>
        <w:rPr>
          <w:rStyle w:val="InternetLink"/>
          <w:b/>
          <w:b/>
          <w:color w:val="000000"/>
          <w:sz w:val="24"/>
          <w:szCs w:val="24"/>
          <w:u w:val="none"/>
        </w:rPr>
      </w:pPr>
      <w:r>
        <w:rPr/>
      </w:r>
    </w:p>
    <w:p>
      <w:pPr>
        <w:pStyle w:val="Normal"/>
        <w:ind w:left="57" w:right="57" w:firstLine="720"/>
        <w:jc w:val="both"/>
        <w:rPr>
          <w:rStyle w:val="InternetLink"/>
          <w:b/>
          <w:b/>
          <w:color w:val="000000"/>
          <w:sz w:val="24"/>
          <w:szCs w:val="24"/>
          <w:u w:val="none"/>
        </w:rPr>
      </w:pPr>
      <w:r>
        <w:rPr/>
      </w:r>
    </w:p>
    <w:p>
      <w:pPr>
        <w:pStyle w:val="Normal"/>
        <w:ind w:left="57" w:right="57" w:firstLine="720"/>
        <w:jc w:val="both"/>
        <w:rPr>
          <w:rStyle w:val="InternetLink"/>
          <w:rFonts w:ascii="Arial" w:hAnsi="Arial" w:cs="Arial"/>
          <w:b/>
          <w:b/>
          <w:color w:val="000000"/>
          <w:sz w:val="24"/>
          <w:szCs w:val="24"/>
          <w:u w:val="none"/>
        </w:rPr>
      </w:pPr>
      <w:r>
        <w:rPr/>
      </w:r>
    </w:p>
    <w:p>
      <w:pPr>
        <w:pStyle w:val="Normal"/>
        <w:ind w:left="57" w:right="57" w:firstLine="720"/>
        <w:jc w:val="both"/>
        <w:rPr>
          <w:rFonts w:ascii="Arial" w:hAnsi="Arial" w:cs="Arial"/>
          <w:b/>
          <w:b/>
          <w:sz w:val="24"/>
          <w:szCs w:val="24"/>
        </w:rPr>
      </w:pPr>
      <w:r>
        <w:rPr>
          <w:rFonts w:cs="Arial" w:ascii="Arial" w:hAnsi="Arial"/>
          <w:b/>
          <w:sz w:val="24"/>
          <w:szCs w:val="24"/>
        </w:rPr>
      </w:r>
    </w:p>
    <w:p>
      <w:pPr>
        <w:pStyle w:val="Normal"/>
        <w:ind w:left="57" w:right="57" w:firstLine="720"/>
        <w:jc w:val="both"/>
        <w:rPr>
          <w:rFonts w:ascii="Arial" w:hAnsi="Arial" w:cs="Arial"/>
          <w:spacing w:val="6"/>
          <w:sz w:val="24"/>
          <w:szCs w:val="24"/>
          <w:lang w:val="es-ES_tradnl"/>
        </w:rPr>
      </w:pPr>
      <w:r>
        <w:rPr>
          <w:rFonts w:cs="Arial" w:ascii="Arial" w:hAnsi="Arial"/>
          <w:spacing w:val="6"/>
          <w:sz w:val="24"/>
          <w:szCs w:val="24"/>
          <w:lang w:val="es-ES_tradnl"/>
        </w:rPr>
        <w:t>EXCELENTÍSIMOS SEÑORES: SEÑORES ACADÉMICOS: SEÑORAS Y SEÑORES:</w:t>
      </w:r>
    </w:p>
    <w:p>
      <w:pPr>
        <w:pStyle w:val="Normal"/>
        <w:ind w:left="57" w:right="57" w:firstLine="720"/>
        <w:jc w:val="both"/>
        <w:rPr>
          <w:rFonts w:ascii="Arial" w:hAnsi="Arial" w:cs="Arial"/>
          <w:spacing w:val="6"/>
          <w:sz w:val="24"/>
          <w:szCs w:val="24"/>
          <w:lang w:val="es-ES_tradnl"/>
        </w:rPr>
      </w:pPr>
      <w:r>
        <w:rPr>
          <w:rFonts w:cs="Arial" w:ascii="Arial" w:hAnsi="Arial"/>
          <w:spacing w:val="6"/>
          <w:sz w:val="24"/>
          <w:szCs w:val="24"/>
          <w:lang w:val="es-ES_tradnl"/>
        </w:rPr>
      </w:r>
    </w:p>
    <w:p>
      <w:pPr>
        <w:pStyle w:val="Normal"/>
        <w:ind w:left="57" w:right="57" w:firstLine="720"/>
        <w:jc w:val="both"/>
        <w:rPr/>
      </w:pPr>
      <w:r>
        <w:rPr>
          <w:rFonts w:cs="Arial" w:ascii="Arial" w:hAnsi="Arial"/>
          <w:spacing w:val="4"/>
          <w:sz w:val="24"/>
          <w:szCs w:val="24"/>
          <w:lang w:val="es-ES_tradnl"/>
        </w:rPr>
        <w:t>Ante todo debo agradecer el insigne honor que para mi significa la celebración de esta sesión espe</w:t>
        <w:softHyphen/>
        <w:t>cial pública para incorporarme efectivamente en per</w:t>
        <w:softHyphen/>
        <w:t>sona a esta Corporación, que ya me había honrado hace más de cinco años, al incluirme en la lista de sus miembros correspondientes.</w:t>
      </w:r>
    </w:p>
    <w:p>
      <w:pPr>
        <w:pStyle w:val="Normal"/>
        <w:ind w:left="57" w:right="57" w:firstLine="720"/>
        <w:jc w:val="both"/>
        <w:rPr/>
      </w:pPr>
      <w:r>
        <w:rPr>
          <w:rFonts w:cs="Arial" w:ascii="Arial" w:hAnsi="Arial"/>
          <w:spacing w:val="4"/>
          <w:sz w:val="24"/>
          <w:szCs w:val="24"/>
          <w:lang w:val="es-ES_tradnl"/>
        </w:rPr>
        <w:t>Es para mí un alto honor, uno de los más altos honores a que hubiera podido aspirar jamás, el tomar asiento en esta docta Corporación, tan notable por sus trabajos científicos, de que acabamos de tener ahora mismo una prueba en los interesantísimos estu</w:t>
        <w:softHyphen/>
        <w:t>dios que acaban de leerse, tratando temas muy varia</w:t>
        <w:softHyphen/>
        <w:t>dos y dando en todos ellos la última palabra de la Ciencia y el resultado de las investigaciones de sus autores, lo que aumenta también mucho su interés.</w:t>
      </w:r>
    </w:p>
    <w:p>
      <w:pPr>
        <w:pStyle w:val="Normal"/>
        <w:ind w:left="57" w:right="57" w:firstLine="720"/>
        <w:jc w:val="both"/>
        <w:rPr/>
      </w:pPr>
      <w:r>
        <w:rPr>
          <w:rFonts w:cs="Arial" w:ascii="Arial" w:hAnsi="Arial"/>
          <w:spacing w:val="4"/>
          <w:sz w:val="24"/>
          <w:szCs w:val="24"/>
          <w:lang w:val="es-ES_tradnl"/>
        </w:rPr>
        <w:t>Debo agradecer igualmente las palabras tan afectuosas que han dedicado, tanto a mi persona como a mi país, el Sr. Presidente, Dr. Rodríguez Carracido, el Dr. D. Blas Cabrera, especialmente por haber estado en la República Argentina, y en general todos los que han usado de la palabra. Todo ello obliga profunda</w:t>
        <w:softHyphen/>
        <w:t>mente mi gratitud, no sólo por lo que se refiere a mi persona, sino porque refleja un honor sobre el país a que pertenezco.</w:t>
      </w:r>
    </w:p>
    <w:p>
      <w:pPr>
        <w:pStyle w:val="Normal"/>
        <w:ind w:left="57" w:right="57" w:firstLine="720"/>
        <w:jc w:val="both"/>
        <w:rPr/>
      </w:pPr>
      <w:r>
        <w:rPr>
          <w:rFonts w:cs="Arial" w:ascii="Arial" w:hAnsi="Arial"/>
          <w:spacing w:val="4"/>
          <w:sz w:val="24"/>
          <w:szCs w:val="24"/>
          <w:lang w:val="es-ES_tradnl"/>
        </w:rPr>
        <w:t>Para corresponder a todas las pruebas de afecto que recibo en esta Academia, hubiera deseado poder presentar a mi vez algún trabajo de carácter científico que hubiese sido, en lo posible, original; pero esto no es hacedero, por impedirlo de una parte la premura del tiempo, y de otra la carencia de mis habituales útiles de trabajo, y el alejamiento, que espero sea momentáneo, de mis estudios científicos, impuesto por las funciones que actualmente me toca desem</w:t>
        <w:softHyphen/>
        <w:t>peñar; pero en el deseo de que mis palabras no sean simplemente la expresión (sincera, es cierto) de mi agradecimiento, adornada con algunas flores retóricas que escapan a mis modestas actividades oratorias, he querido, con todo, traer una pequeña síntesis de alguno de los estudios que estaba realizando, y que han venido a quedar interrumpidos, aunque son las más antiguas de todas mis vocaciones científicas, por mi elevación a las funciones que actualmente ejerzo.</w:t>
      </w:r>
    </w:p>
    <w:p>
      <w:pPr>
        <w:pStyle w:val="Normal"/>
        <w:ind w:left="57" w:right="57" w:firstLine="720"/>
        <w:jc w:val="both"/>
        <w:rPr/>
      </w:pPr>
      <w:r>
        <w:rPr>
          <w:rFonts w:eastAsia="Arial" w:cs="Arial" w:ascii="Arial" w:hAnsi="Arial"/>
          <w:spacing w:val="4"/>
          <w:sz w:val="24"/>
          <w:szCs w:val="24"/>
          <w:lang w:val="es-ES_tradnl"/>
        </w:rPr>
        <w:t xml:space="preserve"> </w:t>
      </w:r>
      <w:r>
        <w:rPr>
          <w:rFonts w:cs="Arial" w:ascii="Arial" w:hAnsi="Arial"/>
          <w:spacing w:val="4"/>
          <w:sz w:val="24"/>
          <w:szCs w:val="24"/>
          <w:lang w:val="es-ES_tradnl"/>
        </w:rPr>
        <w:t>En efecto: ya que me han honrado incorporándome a esta familia científica, voy a traer un recuerdo per</w:t>
        <w:softHyphen/>
        <w:t>sonal, y, por decirlo así, íntimo.</w:t>
      </w:r>
    </w:p>
    <w:p>
      <w:pPr>
        <w:pStyle w:val="Normal"/>
        <w:ind w:left="57" w:right="57" w:firstLine="720"/>
        <w:jc w:val="both"/>
        <w:rPr/>
      </w:pPr>
      <w:r>
        <w:rPr>
          <w:rFonts w:cs="Arial" w:ascii="Arial" w:hAnsi="Arial"/>
          <w:spacing w:val="4"/>
          <w:sz w:val="24"/>
          <w:szCs w:val="24"/>
          <w:lang w:val="es-ES_tradnl"/>
        </w:rPr>
        <w:t xml:space="preserve">El interés científico más remoto, el que recuerdo como más antiguo en mi vida, ha sido el interés por la observación </w:t>
      </w:r>
      <w:r>
        <w:rPr>
          <w:rFonts w:cs="Arial" w:ascii="Arial" w:hAnsi="Arial"/>
          <w:sz w:val="24"/>
          <w:szCs w:val="24"/>
          <w:lang w:val="es-ES_tradnl"/>
        </w:rPr>
        <w:t>de</w:t>
      </w:r>
      <w:r>
        <w:rPr>
          <w:rFonts w:cs="Arial" w:ascii="Arial" w:hAnsi="Arial"/>
          <w:i/>
          <w:sz w:val="24"/>
          <w:szCs w:val="24"/>
          <w:lang w:val="es-ES_tradnl"/>
        </w:rPr>
        <w:t xml:space="preserve"> </w:t>
      </w:r>
      <w:r>
        <w:rPr>
          <w:rFonts w:cs="Arial" w:ascii="Arial" w:hAnsi="Arial"/>
          <w:spacing w:val="4"/>
          <w:sz w:val="24"/>
          <w:szCs w:val="24"/>
          <w:lang w:val="es-ES_tradnl"/>
        </w:rPr>
        <w:t>las hormigas. Uno de los primeros libros que leí cuando aprendí a leer, fue precisamente la traducción española del famoso libro de Pedro Huber, sobre las costumbres de las hormigas indíge</w:t>
        <w:softHyphen/>
        <w:t>nas de Suiza, y desde entonces, estos insectos socia</w:t>
        <w:softHyphen/>
        <w:t>les, de instintos maravillosos y tan extraordinarios, han llamado constantemente mi atención.</w:t>
      </w:r>
    </w:p>
    <w:p>
      <w:pPr>
        <w:pStyle w:val="Normal"/>
        <w:ind w:left="57" w:right="57" w:firstLine="720"/>
        <w:jc w:val="both"/>
        <w:rPr/>
      </w:pPr>
      <w:r>
        <w:rPr>
          <w:rFonts w:cs="Arial" w:ascii="Arial" w:hAnsi="Arial"/>
          <w:spacing w:val="4"/>
          <w:sz w:val="24"/>
          <w:szCs w:val="24"/>
          <w:lang w:val="es-ES_tradnl"/>
        </w:rPr>
        <w:t>Ya en mis observaciones infantiles había notado la discrepancia entre lo que leía en el libro de Huber y lo que yo mismo veía y experimentaba en los ejem</w:t>
        <w:softHyphen/>
        <w:t>plares vivos que estaban a mi alcance. En aquel tiempo no sabía que la distribución geográfica de las hormi</w:t>
        <w:softHyphen/>
        <w:t>gas hacía que las especies que había observado Huber fueran completamente diferentes de las que yo exami</w:t>
        <w:softHyphen/>
        <w:t>naba, y esto hizo que naciera en mi espíritu cierta duda y el deseo de corregir las observaciones que leía comparándolas con las hechas por mí. En realidad era injusto, porque Huber había observado bien en Suiza; lo que pasaba era que en la República Argen</w:t>
        <w:softHyphen/>
        <w:t>tina todavía entonces no había sido observado lo que yo veía, o por lo menos no había sido descrito y publicado.</w:t>
      </w:r>
    </w:p>
    <w:p>
      <w:pPr>
        <w:pStyle w:val="Normal"/>
        <w:ind w:left="57" w:right="57" w:firstLine="720"/>
        <w:jc w:val="both"/>
        <w:rPr/>
      </w:pPr>
      <w:r>
        <w:rPr>
          <w:rFonts w:cs="Arial" w:ascii="Arial" w:hAnsi="Arial"/>
          <w:spacing w:val="4"/>
          <w:sz w:val="24"/>
          <w:szCs w:val="24"/>
          <w:lang w:val="es-ES_tradnl"/>
        </w:rPr>
        <w:t>Después fue llamada mi atención hacia otros órdenes de estudios, y hasta 1912, en que fui desig</w:t>
        <w:softHyphen/>
        <w:t>nado para la dirección del Museo Nacional, pudiendo disponer de las colecciones relativamente ricas de aquel establecimiento y de los recursos de su biblio</w:t>
        <w:softHyphen/>
        <w:t>teca, no logré realizar la que había sido aspiración de toda mi vida: imprimir una monografía de las hormi</w:t>
        <w:softHyphen/>
        <w:t>gas argentinas, consignando las observaciones que yo había hecho, para que algún otro niño en lo futuro no se encontrara con el problema de hallar en los libros cosas diferentes de las que observaba en la Naturaleza. Durante más de diez años pude realizar este proyecto, y escribí aproximadamente la mitad de la monografía, publicando tres partes de ella; pero, posteriormente, llevado a estas nuevas funciones, de una actividad y de una responsabilidad tan grandes que no me dejan tiempo de proseguir mis estudios, hube de interrumpirlos; mas, como digo, conservo siempre la esperanza de no dejar inconcluso este edificio ya comenzado, y creo que podré algún día volver a mis estudios predilectos.</w:t>
      </w:r>
    </w:p>
    <w:p>
      <w:pPr>
        <w:pStyle w:val="Normal"/>
        <w:ind w:left="57" w:right="57" w:firstLine="720"/>
        <w:jc w:val="both"/>
        <w:rPr/>
      </w:pPr>
      <w:r>
        <w:rPr>
          <w:rFonts w:cs="Arial" w:ascii="Arial" w:hAnsi="Arial"/>
          <w:spacing w:val="4"/>
          <w:sz w:val="24"/>
          <w:szCs w:val="24"/>
          <w:lang w:val="es-ES_tradnl"/>
        </w:rPr>
        <w:t>Sobre la base de las notas publicadas, a que me he referido, eché mano de mis recuerdos referentes a este campo de estudios que me es particularmente fa</w:t>
        <w:softHyphen/>
        <w:t>miliar, y voy a permitirme hacer, con la premura que exige el poco tiempo de que disponemos, un ligero bos</w:t>
        <w:softHyphen/>
        <w:t>quejo del estado actual de los estudios sobre las hor</w:t>
        <w:softHyphen/>
        <w:t>migas, especialmente las argentinas.</w:t>
      </w:r>
    </w:p>
    <w:p>
      <w:pPr>
        <w:pStyle w:val="Normal"/>
        <w:ind w:left="57" w:right="57" w:firstLine="720"/>
        <w:jc w:val="both"/>
        <w:rPr/>
      </w:pPr>
      <w:r>
        <w:rPr>
          <w:rFonts w:cs="Arial" w:ascii="Arial" w:hAnsi="Arial"/>
          <w:spacing w:val="4"/>
          <w:sz w:val="24"/>
          <w:szCs w:val="24"/>
          <w:lang w:val="es-ES_tradnl"/>
        </w:rPr>
        <w:t>De todos es muy sabido que las hormigas consti</w:t>
        <w:softHyphen/>
        <w:t>tuyen una familia del orden de los Himenópteros, in</w:t>
        <w:softHyphen/>
        <w:t>sectos que tienen un aparato masticador, adaptado también para lamer sustancias líquidas y provistos de dos pares de alas membranosas. Dentro de este orden, las hormigas constituyen la familia de los Formícidos, con varias subfamilias.</w:t>
      </w:r>
    </w:p>
    <w:p>
      <w:pPr>
        <w:pStyle w:val="Normal"/>
        <w:ind w:left="57" w:right="57" w:firstLine="720"/>
        <w:jc w:val="both"/>
        <w:rPr/>
      </w:pPr>
      <w:r>
        <w:rPr>
          <w:rFonts w:cs="Arial" w:ascii="Arial" w:hAnsi="Arial"/>
          <w:spacing w:val="4"/>
          <w:sz w:val="24"/>
          <w:szCs w:val="24"/>
          <w:lang w:val="es-ES_tradnl"/>
        </w:rPr>
        <w:t>Estas hormigas se caracterizan especialmente, den</w:t>
        <w:softHyphen/>
        <w:t>tro de todos los himenópteros, por la forma particular de la unión del abdomen con el tórax. Es sabido que en el cuerpo de los insectos se pueden distinguir tres partes: la cabeza, el tórax y el abdomen. El tórax típi</w:t>
        <w:softHyphen/>
        <w:t>camente está constituido por tres segmentos, cada uno de los cuales lleva uno de los pares de patas de los tres que caracterizan a los insectos llamados por esto hexápodos, y el segundo y tercero los dos pares de alas, cuando las tienen. En las hormigas, en lo que podría llamarse la masa torácica, hay cuatro segmen</w:t>
        <w:softHyphen/>
        <w:t>tos, es decir, que el primero, abdominal, está en cierto modo incorporado al tórax, distinguiéndose entonces no sólo un protórax, un mesotórax y un metatórax, como en todos los insectos, sino también un epitórax, que, en realidad, debe ser el primer segmento del abdo</w:t>
        <w:softHyphen/>
        <w:t>men. Después hay un estrechamiento de uno o dos segmentos muy pequeños que forman el pedículo o pedículo que une esta región torácica con el resto del abdomen, que es de forma más o</w:t>
      </w:r>
      <w:r>
        <w:rPr>
          <w:rFonts w:cs="Arial" w:ascii="Arial" w:hAnsi="Arial"/>
          <w:spacing w:val="28"/>
          <w:sz w:val="24"/>
          <w:szCs w:val="24"/>
          <w:lang w:val="es-ES_tradnl"/>
        </w:rPr>
        <w:t xml:space="preserve"> </w:t>
      </w:r>
      <w:r>
        <w:rPr>
          <w:rFonts w:cs="Arial" w:ascii="Arial" w:hAnsi="Arial"/>
          <w:spacing w:val="4"/>
          <w:sz w:val="24"/>
          <w:szCs w:val="24"/>
          <w:lang w:val="es-ES_tradnl"/>
        </w:rPr>
        <w:t>menos globulosa, y recibe entonces el nombre de gaster. Esta constitución especial es el carácter más importante que sirve para distinguir la familia de las hormigas, y también el número de estos nudos o segmentos pediculares, por razón de los cuales se subdivide esta familia en cinco subfamilias.</w:t>
      </w:r>
    </w:p>
    <w:p>
      <w:pPr>
        <w:pStyle w:val="Normal"/>
        <w:ind w:left="57" w:right="57" w:firstLine="720"/>
        <w:jc w:val="both"/>
        <w:rPr/>
      </w:pPr>
      <w:r>
        <w:rPr>
          <w:rFonts w:cs="Arial" w:ascii="Arial" w:hAnsi="Arial"/>
          <w:spacing w:val="4"/>
          <w:sz w:val="24"/>
          <w:szCs w:val="24"/>
          <w:lang w:val="es-ES_tradnl"/>
        </w:rPr>
        <w:t>Las hormigas, como todos los insectos de meta</w:t>
        <w:softHyphen/>
        <w:t>morfosis completa, pasan en su ciclo vital por tres es</w:t>
        <w:softHyphen/>
        <w:t>tados sucesivos: el de larva, el de ninfa y el de ima</w:t>
        <w:softHyphen/>
        <w:t>gen; pero además de este polimorfismo individual u ontológico, las hormigas presentan en su conjunto un polimorfismo que se ha interpretado como un resulta</w:t>
        <w:softHyphen/>
        <w:t>do de su adaptación a la vida social. Es lo que ha sido llamado un polimorfismo ergatogénico, o causa</w:t>
        <w:softHyphen/>
        <w:t>do por la diferencia de trabajo a que se dedican los diversos miembros de las vastas sociedades en que generalmente viven estos insectos.</w:t>
      </w:r>
    </w:p>
    <w:p>
      <w:pPr>
        <w:pStyle w:val="Normal"/>
        <w:ind w:left="57" w:right="57" w:firstLine="720"/>
        <w:jc w:val="both"/>
        <w:rPr/>
      </w:pPr>
      <w:r>
        <w:rPr>
          <w:rFonts w:cs="Arial" w:ascii="Arial" w:hAnsi="Arial"/>
          <w:spacing w:val="4"/>
          <w:sz w:val="24"/>
          <w:szCs w:val="24"/>
          <w:lang w:val="es-ES_tradnl"/>
        </w:rPr>
        <w:t>Es éste precisamente uno de los aspectos más inte</w:t>
        <w:softHyphen/>
        <w:t>resantes que presentan. porque animales que vivan en sociedad no hay muchos. Fuera del hombre y de estos himenópteros sociales, los termitos y algunos otros, pocos, no hay propiamente sociedades; habrá grupos más o menos gregarios; pero sociedades organizadas con una división de trabajo es un fenómeno extraño, un fenómeno raro dentro del reino animal, y como en las hormigas esto se presenta en un grado muy des</w:t>
        <w:softHyphen/>
        <w:t>arrollado, resultan muy interesantes por este aspecto.</w:t>
      </w:r>
    </w:p>
    <w:p>
      <w:pPr>
        <w:pStyle w:val="Normal"/>
        <w:ind w:left="57" w:right="57" w:firstLine="720"/>
        <w:jc w:val="both"/>
        <w:rPr>
          <w:rFonts w:ascii="Arial" w:hAnsi="Arial" w:cs="Arial"/>
          <w:spacing w:val="2"/>
          <w:sz w:val="24"/>
          <w:szCs w:val="24"/>
          <w:lang w:val="es-ES_tradnl"/>
        </w:rPr>
      </w:pPr>
      <w:r>
        <w:rPr>
          <w:rFonts w:cs="Arial" w:ascii="Arial" w:hAnsi="Arial"/>
          <w:spacing w:val="2"/>
          <w:sz w:val="24"/>
          <w:szCs w:val="24"/>
          <w:lang w:val="es-ES_tradnl"/>
        </w:rPr>
        <w:t>Puede decirse que en estas sociedades, a veces nu</w:t>
        <w:softHyphen/>
        <w:t>merosas, las funciones maternales se encuentran des</w:t>
        <w:softHyphen/>
        <w:t>dobladas. Hay hormigas sexuales femeninas que se reservan durante toda su vida la parte esencial de la función, que es la puesta de huevos, y todas las fun</w:t>
        <w:softHyphen/>
        <w:t>ciones auxiliares de la maternidad; el cuidado de la cría, la alimentación, etc., son desempeñadas por otras formas, que son, por decirlo así, asexuales, porque aun cuando pertenezcan al sexo femenino, son estéri</w:t>
        <w:softHyphen/>
        <w:t>les. Estas formas estériles constituyen lo que se lla</w:t>
        <w:softHyphen/>
        <w:t>man obreras, y algunas especialmente adaptadas para la defensa de los nidos o de las sociedades son los sol</w:t>
        <w:softHyphen/>
        <w:t>dados. Además existen las formas sexuales masculi</w:t>
        <w:softHyphen/>
        <w:t>nas y femeninas, que están naturalmente encargadas de las funciones esenciales de la reproducción; las otras son funciones auxiliares.</w:t>
      </w:r>
    </w:p>
    <w:p>
      <w:pPr>
        <w:pStyle w:val="Normal"/>
        <w:ind w:left="57" w:right="57" w:firstLine="720"/>
        <w:jc w:val="both"/>
        <w:rPr>
          <w:rFonts w:ascii="Arial" w:hAnsi="Arial" w:cs="Arial"/>
          <w:spacing w:val="2"/>
          <w:sz w:val="24"/>
          <w:szCs w:val="24"/>
          <w:lang w:val="es-ES_tradnl"/>
        </w:rPr>
      </w:pPr>
      <w:r>
        <w:rPr>
          <w:rFonts w:cs="Arial" w:ascii="Arial" w:hAnsi="Arial"/>
          <w:spacing w:val="2"/>
          <w:sz w:val="24"/>
          <w:szCs w:val="24"/>
          <w:lang w:val="es-ES_tradnl"/>
        </w:rPr>
        <w:t>De manera que en un hormiguero o colonia de hormigas pueden encontrarse varias formas aladas, que son las sexuales masculinas y femeninas, que sue</w:t>
        <w:softHyphen/>
        <w:t>len llamarse también reyes y reinas; las formas ase</w:t>
        <w:softHyphen/>
        <w:t>xuales, es decir, femeninas estériles, que constituyen las obreras y los soldados, y además los diversos es</w:t>
        <w:softHyphen/>
        <w:t>tados evolutivos de cada una de éstas: huevo, larva, ninfa e imagen. Esto demuestra que hay una gran variedad entre las formas que constituyen estas colonias, que es precisamente una de las dificultades de su estudio.</w:t>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t>Como el número de especies de hormigas que se han descrito es muy grande (hoy día deben sobrepa</w:t>
        <w:softHyphen/>
        <w:t>sar de siete u ocho mil) y es difícil señalar el número exacto porque constantemente se están descubriendo nuevas especies, ha sido naturalmente forzoso estable</w:t>
        <w:softHyphen/>
        <w:t>cer una cierta clasificación para no perecer sumergidos bajo el peso de tanto conocimiento. Ordinariamente hoy día se acepta una división en cinco subfamilias, que pasaré a reseñar ligeramente, indicando algunas de las formas que he tenido oportunidad de estudiar en la República Argentina, con una breve mención de sus costumbres.</w:t>
      </w:r>
    </w:p>
    <w:p>
      <w:pPr>
        <w:pStyle w:val="Normal"/>
        <w:ind w:left="57" w:right="57" w:firstLine="720"/>
        <w:jc w:val="both"/>
        <w:rPr/>
      </w:pPr>
      <w:r>
        <w:rPr>
          <w:rFonts w:cs="Arial" w:ascii="Arial" w:hAnsi="Arial"/>
          <w:spacing w:val="4"/>
          <w:sz w:val="24"/>
          <w:szCs w:val="24"/>
          <w:lang w:val="es-ES_tradnl"/>
        </w:rPr>
        <w:t>Se considera la subfamilia llamada de las Ponerinas como reuniendo las formas más primitivas de hormigas; las sociedades son menos numerosas, me</w:t>
        <w:softHyphen/>
        <w:t>nos diferenciadas. Las formas sexuales femeninas, por ejemplo, difieren de las formas de obreras menos que en las otras familias y aun en muchos casos hay obre</w:t>
        <w:softHyphen/>
        <w:t>ras parcialmente fecundas y una diferenciación mucho menor. Esta familia se caracteriza porque después del nudo o pedículo abdominal que está constituido por un solo artejo, el siguiente, que sería el primero del gaster, tiene un estrechamiento antes del subsiguiente; así es que hay como un esbozo de un segundo nudo, que no llega a formarse por completo. Además, son formas provistas de aguijón y las ninfas están rodea</w:t>
        <w:softHyphen/>
        <w:t>das por un capullo tejido por la larva antes de su transformación en ninfa, que se encuentra entonces más abrigada, más defendida durante este periodo pe</w:t>
        <w:softHyphen/>
        <w:t>ligroso de la vida del insecto.</w:t>
      </w:r>
    </w:p>
    <w:p>
      <w:pPr>
        <w:pStyle w:val="Normal"/>
        <w:ind w:left="57" w:right="57" w:firstLine="720"/>
        <w:jc w:val="both"/>
        <w:rPr/>
      </w:pPr>
      <w:r>
        <w:rPr>
          <w:rFonts w:cs="Arial" w:ascii="Arial" w:hAnsi="Arial"/>
          <w:spacing w:val="4"/>
          <w:sz w:val="24"/>
          <w:szCs w:val="24"/>
          <w:lang w:val="es-ES_tradnl"/>
        </w:rPr>
        <w:t>En estas formas primitivas, como digo, las colo</w:t>
        <w:softHyphen/>
        <w:t>nias son menos numerosas; las costumbres, en gene</w:t>
        <w:softHyphen/>
        <w:t xml:space="preserve">ral, menos interesantes o menos estudiadas. Hay varios géneros: el género </w:t>
      </w:r>
      <w:r>
        <w:rPr>
          <w:rFonts w:cs="Arial" w:ascii="Arial" w:hAnsi="Arial"/>
          <w:i/>
          <w:spacing w:val="4"/>
          <w:sz w:val="24"/>
          <w:szCs w:val="24"/>
          <w:lang w:val="es-ES_tradnl"/>
        </w:rPr>
        <w:t xml:space="preserve">Ponera, </w:t>
      </w:r>
      <w:r>
        <w:rPr>
          <w:rFonts w:cs="Arial" w:ascii="Arial" w:hAnsi="Arial"/>
          <w:spacing w:val="4"/>
          <w:sz w:val="24"/>
          <w:szCs w:val="24"/>
          <w:lang w:val="es-ES_tradnl"/>
        </w:rPr>
        <w:t xml:space="preserve">el </w:t>
      </w:r>
      <w:r>
        <w:rPr>
          <w:rFonts w:cs="Arial" w:ascii="Arial" w:hAnsi="Arial"/>
          <w:i/>
          <w:spacing w:val="4"/>
          <w:sz w:val="24"/>
          <w:szCs w:val="24"/>
          <w:lang w:val="es-ES_tradnl"/>
        </w:rPr>
        <w:t xml:space="preserve">Neoponera, </w:t>
      </w:r>
      <w:r>
        <w:rPr>
          <w:rFonts w:cs="Arial" w:ascii="Arial" w:hAnsi="Arial"/>
          <w:spacing w:val="4"/>
          <w:sz w:val="24"/>
          <w:szCs w:val="24"/>
          <w:lang w:val="es-ES_tradnl"/>
        </w:rPr>
        <w:t xml:space="preserve">que es americano, el </w:t>
      </w:r>
      <w:r>
        <w:rPr>
          <w:rFonts w:cs="Arial" w:ascii="Arial" w:hAnsi="Arial"/>
          <w:i/>
          <w:spacing w:val="4"/>
          <w:sz w:val="24"/>
          <w:szCs w:val="24"/>
          <w:lang w:val="es-ES_tradnl"/>
        </w:rPr>
        <w:t xml:space="preserve">Paraponera, </w:t>
      </w:r>
      <w:r>
        <w:rPr>
          <w:rFonts w:cs="Arial" w:ascii="Arial" w:hAnsi="Arial"/>
          <w:spacing w:val="4"/>
          <w:sz w:val="24"/>
          <w:szCs w:val="24"/>
          <w:lang w:val="es-ES_tradnl"/>
        </w:rPr>
        <w:t xml:space="preserve">etc. Podría mencionarse como particular dentro de esta familia la existencia de la hormiga más grande que se conoce, que es la </w:t>
      </w:r>
      <w:r>
        <w:rPr>
          <w:rFonts w:cs="Arial" w:ascii="Arial" w:hAnsi="Arial"/>
          <w:i/>
          <w:spacing w:val="4"/>
          <w:sz w:val="24"/>
          <w:szCs w:val="24"/>
          <w:lang w:val="es-ES_tradnl"/>
        </w:rPr>
        <w:t>Dino</w:t>
        <w:softHyphen/>
        <w:t xml:space="preserve">ponera grandis, </w:t>
      </w:r>
      <w:r>
        <w:rPr>
          <w:rFonts w:cs="Arial" w:ascii="Arial" w:hAnsi="Arial"/>
          <w:spacing w:val="4"/>
          <w:sz w:val="24"/>
          <w:szCs w:val="24"/>
          <w:lang w:val="es-ES_tradnl"/>
        </w:rPr>
        <w:t>del Brasil, que existe también en la parte Norte de la República Argentina, y que tiene más de tres centímetros de largo, lo que para una hor</w:t>
        <w:softHyphen/>
        <w:t>miga es notable, y pica inoculando una sustancia tóxica, que la hace sumamente peligrosa. Si una per</w:t>
        <w:softHyphen/>
        <w:t>sona es atacada por muchas de estas hormigas, puede caer gravemente enferma, y aun morir por la picadura de ellas. En ciertas tribus de indios de la parte central del Brasil; a los jóvenes se les somete, antes de consi</w:t>
        <w:softHyphen/>
        <w:t>derarlos como hombres y darles la investidura, lo que pudiéramos llamar la toga viril- aunque allí no se trate de una toga -, a una prueba que consiste en someterlos a la picadura de estas hormigas: encierran un cierto número de hormigas en una especie de cesto, que colocan en el brazo del joven, y entonces es picado por estas hormigas; a veces enferma, sufre fiebre varios días, y según la entereza o el valor que demuestra para resistir esta prueba se le considera o no digno de ser conceptuado como un hombre.</w:t>
      </w:r>
    </w:p>
    <w:p>
      <w:pPr>
        <w:pStyle w:val="Normal"/>
        <w:ind w:left="57" w:right="57" w:firstLine="720"/>
        <w:jc w:val="both"/>
        <w:rPr/>
      </w:pPr>
      <w:r>
        <w:rPr>
          <w:rFonts w:cs="Arial" w:ascii="Arial" w:hAnsi="Arial"/>
          <w:spacing w:val="4"/>
          <w:sz w:val="24"/>
          <w:szCs w:val="24"/>
          <w:lang w:val="es-ES_tradnl"/>
        </w:rPr>
        <w:t>Otra subfamilia, algo más evolucionada, pero que presenta también caracteres primitivos, es la subfa</w:t>
        <w:softHyphen/>
        <w:t>milia de las Dorilinas. Son hormigas muy notables, todas extra-europeas, no hay ninguna en Europa; las hay en Africa y, especialmente, en América. Aquí, las obreras tienen dos artejos en su pedículo abdominal, pero las formas sexuadas no tienen más que uno. Además, las ninfas están a veces encerradas también en capullo y tienen aguijón. La mayor parte de las obreras son ciegas; se guían por lo que ha sido lla</w:t>
        <w:softHyphen/>
        <w:t>mado el sentido «olfativo-táctil», que es una especie de tacto y olfato al mismo tiempo; se desenvuelven muy bien y andan con mucha rapidez, hasta el punto de que nadie advertiría que son ciegas; pero la mayor parte hasta carecen de ojos, no teniendo sino pequeños rudimentos inservibles.</w:t>
      </w:r>
    </w:p>
    <w:p>
      <w:pPr>
        <w:pStyle w:val="Normal"/>
        <w:ind w:left="57" w:right="57" w:firstLine="720"/>
        <w:jc w:val="both"/>
        <w:rPr/>
      </w:pPr>
      <w:r>
        <w:rPr>
          <w:rFonts w:cs="Arial" w:ascii="Arial" w:hAnsi="Arial"/>
          <w:spacing w:val="4"/>
          <w:sz w:val="24"/>
          <w:szCs w:val="24"/>
          <w:lang w:val="es-ES_tradnl"/>
        </w:rPr>
        <w:t xml:space="preserve">Esta familia de las Dorilinas está representada en América por el género </w:t>
      </w:r>
      <w:r>
        <w:rPr>
          <w:rFonts w:cs="Arial" w:ascii="Arial" w:hAnsi="Arial"/>
          <w:i/>
          <w:spacing w:val="4"/>
          <w:sz w:val="24"/>
          <w:szCs w:val="24"/>
          <w:lang w:val="es-ES_tradnl"/>
        </w:rPr>
        <w:t xml:space="preserve">Eciton, </w:t>
      </w:r>
      <w:r>
        <w:rPr>
          <w:rFonts w:cs="Arial" w:ascii="Arial" w:hAnsi="Arial"/>
          <w:spacing w:val="4"/>
          <w:sz w:val="24"/>
          <w:szCs w:val="24"/>
          <w:lang w:val="es-ES_tradnl"/>
        </w:rPr>
        <w:t>al que pertenecen las hormigas llamadas de visita o corrección, que se en</w:t>
        <w:softHyphen/>
        <w:t>cuentran en las regiones tropicales de la América del Sur, y que han sido objeto de descripción por parte de muchos viajeros. Estas hormigas ciegas, generalmente lucífugas, que huyen de la luz en momentos dados, principalmente en otoño después de una lluvia o cuando el tiempo está amenazador, organizan grandes expediciones de rapiña, que yo he tenido oportunidad de observar personalmente en las pequeñas especies que viven en los alrededores de Buenos Aires. Salen como un río, y como van siguiéndose unas a otras guiadas únicamente por este sentido particular del olfato, andan como sí fuese mercurio que corriese sobre la superficie del terreno; exploran todas las anfractuosidades, especialmente los nidos de otras hormigas o de termites, que saquean; pero las grandes especies tropicales que he observado yo en las colec</w:t>
        <w:softHyphen/>
        <w:t>ciones, no se contentan con atacar a hormigas y ter</w:t>
        <w:softHyphen/>
        <w:t>mites, sino que atacan a cuanto ser viviente encuen</w:t>
        <w:softHyphen/>
      </w:r>
      <w:r>
        <w:rPr>
          <w:rFonts w:cs="Arial" w:ascii="Arial" w:hAnsi="Arial"/>
          <w:spacing w:val="14"/>
          <w:sz w:val="24"/>
          <w:szCs w:val="24"/>
          <w:lang w:val="es-ES_tradnl"/>
        </w:rPr>
        <w:t xml:space="preserve">tran, </w:t>
      </w:r>
      <w:r>
        <w:rPr>
          <w:rFonts w:cs="Arial" w:ascii="Arial" w:hAnsi="Arial"/>
          <w:spacing w:val="4"/>
          <w:sz w:val="24"/>
          <w:szCs w:val="24"/>
          <w:lang w:val="es-ES_tradnl"/>
        </w:rPr>
        <w:t>y cuando invaden las habitaciones, las personas las abandonan y dejan que las hormigas exploren y hagan toda la limpieza que quieran, porque efectiva</w:t>
        <w:softHyphen/>
        <w:t xml:space="preserve">mente, parece que estas </w:t>
      </w:r>
      <w:r>
        <w:rPr>
          <w:rFonts w:cs="Arial" w:ascii="Arial" w:hAnsi="Arial"/>
          <w:spacing w:val="14"/>
          <w:sz w:val="24"/>
          <w:szCs w:val="24"/>
          <w:lang w:val="es-ES_tradnl"/>
        </w:rPr>
        <w:t xml:space="preserve">visitas </w:t>
      </w:r>
      <w:r>
        <w:rPr>
          <w:rFonts w:cs="Arial" w:ascii="Arial" w:hAnsi="Arial"/>
          <w:spacing w:val="4"/>
          <w:sz w:val="24"/>
          <w:szCs w:val="24"/>
          <w:lang w:val="es-ES_tradnl"/>
        </w:rPr>
        <w:t>de las hormigas, aun</w:t>
        <w:softHyphen/>
        <w:t>que incómodas, vienen a resultar beneficiosas para los habitantes, porque les limpian las chozas de toda. clase de sabandijas. (Risas.)</w:t>
      </w:r>
    </w:p>
    <w:p>
      <w:pPr>
        <w:pStyle w:val="Normal"/>
        <w:ind w:left="57" w:right="57" w:firstLine="720"/>
        <w:jc w:val="both"/>
        <w:rPr/>
      </w:pPr>
      <w:r>
        <w:rPr>
          <w:rFonts w:cs="Arial" w:ascii="Arial" w:hAnsi="Arial"/>
          <w:spacing w:val="4"/>
          <w:sz w:val="24"/>
          <w:szCs w:val="24"/>
          <w:lang w:val="es-ES_tradnl"/>
        </w:rPr>
        <w:t>Refieren los viajeros, que la rapidez con que pro</w:t>
        <w:softHyphen/>
        <w:t xml:space="preserve">ceden en sus destrozos es </w:t>
      </w:r>
      <w:r>
        <w:rPr>
          <w:rFonts w:cs="Arial" w:ascii="Arial" w:hAnsi="Arial"/>
          <w:spacing w:val="14"/>
          <w:sz w:val="24"/>
          <w:szCs w:val="24"/>
          <w:lang w:val="es-ES_tradnl"/>
        </w:rPr>
        <w:t xml:space="preserve">tal. </w:t>
      </w:r>
      <w:r>
        <w:rPr>
          <w:rFonts w:cs="Arial" w:ascii="Arial" w:hAnsi="Arial"/>
          <w:spacing w:val="4"/>
          <w:sz w:val="24"/>
          <w:szCs w:val="24"/>
          <w:lang w:val="es-ES_tradnl"/>
        </w:rPr>
        <w:t>que sí alcanzan en su fuga alguna serpiente, lagarto o cualquier pobre animal que no ha podido escapar, cuando pasa la invasión no queda más que el esqueleto.</w:t>
      </w:r>
    </w:p>
    <w:p>
      <w:pPr>
        <w:pStyle w:val="Normal"/>
        <w:ind w:left="57" w:right="57" w:firstLine="720"/>
        <w:jc w:val="both"/>
        <w:rPr/>
      </w:pPr>
      <w:r>
        <w:rPr>
          <w:rFonts w:cs="Arial" w:ascii="Arial" w:hAnsi="Arial"/>
          <w:spacing w:val="4"/>
          <w:sz w:val="24"/>
          <w:szCs w:val="24"/>
          <w:lang w:val="es-ES_tradnl"/>
        </w:rPr>
        <w:t xml:space="preserve">Así, pues, como digo, </w:t>
      </w:r>
      <w:r>
        <w:rPr>
          <w:rFonts w:cs="Arial" w:ascii="Arial" w:hAnsi="Arial"/>
          <w:spacing w:val="14"/>
          <w:sz w:val="24"/>
          <w:szCs w:val="24"/>
          <w:lang w:val="es-ES_tradnl"/>
        </w:rPr>
        <w:t xml:space="preserve">son </w:t>
      </w:r>
      <w:r>
        <w:rPr>
          <w:rFonts w:cs="Arial" w:ascii="Arial" w:hAnsi="Arial"/>
          <w:spacing w:val="4"/>
          <w:sz w:val="24"/>
          <w:szCs w:val="24"/>
          <w:lang w:val="es-ES_tradnl"/>
        </w:rPr>
        <w:t>animales de costumbres muy notables. Otra de las curiosidades extraordina</w:t>
        <w:softHyphen/>
        <w:t>rias que presentan es que las formas sexuales son, en absoluto, diferentes la una de la otra; las formas masculinas o reyes están provistas de alas y tienen un aspecto exterior más bien como de avispas. Las personas no familiarizadas con la entomología suelen ver volar alrededor de las luces artificiales, en las noches de primavera y verano, unos insectos pesados que toman por avispas, y que son precisamente los reyes de estos insectos. Las reinas son desconocidas para el vulgo, y hasta estos últimos años aun para la Ciencia, salvo raras excepciones. Son formas suma</w:t>
        <w:softHyphen/>
        <w:t>mente voluminosas, ápteras, es decir, desprovistas de alas, y que viven escondidas en las profundidades de sus hormigueros, ordinariamente tan desarrolladas por la enorme cantidad de huevos que producen sus ovarios, que muchas de ellas no pueden moverse y son trasladadas por las obreras. Estas hormigas pueden llegar a tener dimensiones considerables - siete, ocho y hasta diez centímetros de largo -, por el desarrollo enorme del abdomen; no en el estado virginal, sino después de fecundadas, adquieren estas proporciones extraordinarias.</w:t>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t>En estos últimos años, el Profesor Bruch, de La Plata, que se ha ocupado constantemente en el estudio de las hormigas argentinas, ha tenido la suerte, premio de su constancia, de 'encontrar cuatro o cinco de estas reinas, pero de sus costumbres se sabe todavía muy poco. Es curioso, por ejemplo, que los machos tengan alas y puedan trasladarse a otros hormigueros, y, en cambio, las del sexo femenino no puedan volar. De modo que no se explica bien cómo se puede producir la dispersión de la especie, ni se sabe cómo se produce la unión sexual en esta familia. En general, hay un vuelo nupcial, y entonces la hembra fecundada cae a distancia del nido materno, y se realiza así la disper</w:t>
        <w:softHyphen/>
        <w:t>sión de las colonias; pero en estos casos, en que la hembra está casi inmóvil, realmente no se sabe cómo se produce esta dispersión. Estos son problemas que quedarán para lo futuro.</w:t>
      </w:r>
    </w:p>
    <w:p>
      <w:pPr>
        <w:pStyle w:val="Normal"/>
        <w:ind w:left="57" w:right="57" w:firstLine="720"/>
        <w:jc w:val="both"/>
        <w:rPr/>
      </w:pPr>
      <w:r>
        <w:rPr>
          <w:rFonts w:cs="Arial" w:ascii="Arial" w:hAnsi="Arial"/>
          <w:spacing w:val="4"/>
          <w:sz w:val="24"/>
          <w:szCs w:val="24"/>
          <w:lang w:val="es-ES_tradnl"/>
        </w:rPr>
        <w:t>Otra subfamilia muy interesante y mucho más numerosa, y ya ampliamente representada en Europa, es la de los Mirmicinos, que está fundada por exten</w:t>
        <w:softHyphen/>
        <w:t xml:space="preserve">sión, por decirlo así, alrededor de un antiguo género latreillano, el género </w:t>
      </w:r>
      <w:r>
        <w:rPr>
          <w:rFonts w:cs="Arial" w:ascii="Arial" w:hAnsi="Arial"/>
          <w:i/>
          <w:sz w:val="24"/>
          <w:szCs w:val="24"/>
          <w:lang w:val="es-ES_tradnl"/>
        </w:rPr>
        <w:t xml:space="preserve">Myrmica. </w:t>
      </w:r>
      <w:r>
        <w:rPr>
          <w:rFonts w:cs="Arial" w:ascii="Arial" w:hAnsi="Arial"/>
          <w:spacing w:val="4"/>
          <w:sz w:val="24"/>
          <w:szCs w:val="24"/>
          <w:lang w:val="es-ES_tradnl"/>
        </w:rPr>
        <w:t>Linneo había estable</w:t>
        <w:softHyphen/>
        <w:t xml:space="preserve">cido dos o tres especies en el género Formica: una que tenía un solo artejo en el pedículo abdominal, y otra que tenía dos; con esta última constituyó Latreille el género </w:t>
      </w:r>
      <w:r>
        <w:rPr>
          <w:rFonts w:cs="Arial" w:ascii="Arial" w:hAnsi="Arial"/>
          <w:i/>
          <w:sz w:val="24"/>
          <w:szCs w:val="24"/>
          <w:lang w:val="es-ES_tradnl"/>
        </w:rPr>
        <w:t>Myrmica.</w:t>
      </w:r>
    </w:p>
    <w:p>
      <w:pPr>
        <w:pStyle w:val="Normal"/>
        <w:ind w:left="57" w:right="57" w:firstLine="720"/>
        <w:jc w:val="both"/>
        <w:rPr/>
      </w:pPr>
      <w:r>
        <w:rPr>
          <w:rFonts w:cs="Arial" w:ascii="Arial" w:hAnsi="Arial"/>
          <w:spacing w:val="4"/>
          <w:sz w:val="24"/>
          <w:szCs w:val="24"/>
          <w:lang w:val="es-ES_tradnl"/>
        </w:rPr>
        <w:t xml:space="preserve">Los Mirmicinos tienen, como digo, dos de estos artículos o artejos; poseen aguijón, ninfa desnuda, y comprenden una inmensa cantidad de géneros y de especies que no pretendo enumerar, porque nos llevaría demasiado tiempo. Me limitaré a señalar algunos de los géneros más abundantes en la Argentina y que presentan algún interés, como es el género </w:t>
      </w:r>
      <w:r>
        <w:rPr>
          <w:rFonts w:cs="Arial" w:ascii="Arial" w:hAnsi="Arial"/>
          <w:i/>
          <w:sz w:val="24"/>
          <w:szCs w:val="24"/>
          <w:lang w:val="es-ES_tradnl"/>
        </w:rPr>
        <w:t xml:space="preserve">Solenopsis, </w:t>
      </w:r>
      <w:r>
        <w:rPr>
          <w:rFonts w:cs="Arial" w:ascii="Arial" w:hAnsi="Arial"/>
          <w:spacing w:val="4"/>
          <w:sz w:val="24"/>
          <w:szCs w:val="24"/>
          <w:lang w:val="es-ES_tradnl"/>
        </w:rPr>
        <w:t>constituido por unas hormigas que pican muy fuerte y son muy agresivas. Los brasileros las llaman for</w:t>
        <w:softHyphen/>
        <w:t xml:space="preserve">migas do Togo, porque pican como sí produjeran una quemadura; producen una sensación de fuego. Hacen un nido alto, con cúpula, en sitios generalmente bajos y aun sujetos a inundación. Durante las inundaciones, toda la colonia </w:t>
      </w:r>
      <w:r>
        <w:rPr>
          <w:rFonts w:cs="Arial" w:ascii="Arial" w:hAnsi="Arial"/>
          <w:spacing w:val="22"/>
          <w:sz w:val="24"/>
          <w:szCs w:val="24"/>
          <w:lang w:val="es-ES_tradnl"/>
        </w:rPr>
        <w:t>se reúne</w:t>
      </w:r>
      <w:r>
        <w:rPr>
          <w:rFonts w:cs="Arial" w:ascii="Arial" w:hAnsi="Arial"/>
          <w:i/>
          <w:spacing w:val="22"/>
          <w:sz w:val="24"/>
          <w:szCs w:val="24"/>
          <w:lang w:val="es-ES_tradnl"/>
        </w:rPr>
        <w:t xml:space="preserve">: </w:t>
      </w:r>
      <w:r>
        <w:rPr>
          <w:rFonts w:cs="Arial" w:ascii="Arial" w:hAnsi="Arial"/>
          <w:spacing w:val="4"/>
          <w:sz w:val="24"/>
          <w:szCs w:val="24"/>
          <w:lang w:val="es-ES_tradnl"/>
        </w:rPr>
        <w:t xml:space="preserve">colocan las formas sexuales y las crías en </w:t>
      </w:r>
      <w:r>
        <w:rPr>
          <w:rFonts w:cs="Arial" w:ascii="Arial" w:hAnsi="Arial"/>
          <w:i/>
          <w:spacing w:val="22"/>
          <w:sz w:val="24"/>
          <w:szCs w:val="24"/>
          <w:lang w:val="es-ES_tradnl"/>
        </w:rPr>
        <w:t xml:space="preserve">el </w:t>
      </w:r>
      <w:r>
        <w:rPr>
          <w:rFonts w:cs="Arial" w:ascii="Arial" w:hAnsi="Arial"/>
          <w:spacing w:val="4"/>
          <w:sz w:val="24"/>
          <w:szCs w:val="24"/>
          <w:lang w:val="es-ES_tradnl"/>
        </w:rPr>
        <w:t>centro y las obreras se ponen alrededor, formando así una especie de bola viviente y flotante que es arrastrada por la corriente del río, depositándola a distancia, y cuando bajan las s constituyen un nuevo hormiguero.</w:t>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t>De modo que esto, que podría parecer para ellos una calamidad, sirve a estos insectos como medio de dispersión y de multiplicación de sus colonias.</w:t>
      </w:r>
    </w:p>
    <w:p>
      <w:pPr>
        <w:pStyle w:val="Normal"/>
        <w:ind w:left="57" w:right="57" w:firstLine="720"/>
        <w:jc w:val="both"/>
        <w:rPr/>
      </w:pPr>
      <w:r>
        <w:rPr>
          <w:rFonts w:cs="Arial" w:ascii="Arial" w:hAnsi="Arial"/>
          <w:spacing w:val="4"/>
          <w:sz w:val="24"/>
          <w:szCs w:val="24"/>
          <w:lang w:val="es-ES_tradnl"/>
        </w:rPr>
        <w:t xml:space="preserve">Entre </w:t>
      </w:r>
      <w:r>
        <w:rPr>
          <w:rFonts w:cs="Arial" w:ascii="Arial" w:hAnsi="Arial"/>
          <w:spacing w:val="22"/>
          <w:sz w:val="24"/>
          <w:szCs w:val="24"/>
          <w:lang w:val="es-ES_tradnl"/>
        </w:rPr>
        <w:t>nosotros</w:t>
      </w:r>
      <w:r>
        <w:rPr>
          <w:rFonts w:cs="Arial" w:ascii="Arial" w:hAnsi="Arial"/>
          <w:i/>
          <w:spacing w:val="22"/>
          <w:sz w:val="24"/>
          <w:szCs w:val="24"/>
          <w:lang w:val="es-ES_tradnl"/>
        </w:rPr>
        <w:t xml:space="preserve"> </w:t>
      </w:r>
      <w:r>
        <w:rPr>
          <w:rFonts w:cs="Arial" w:ascii="Arial" w:hAnsi="Arial"/>
          <w:spacing w:val="4"/>
          <w:sz w:val="24"/>
          <w:szCs w:val="24"/>
          <w:lang w:val="es-ES_tradnl"/>
        </w:rPr>
        <w:t>es también muy abundante y nu</w:t>
        <w:softHyphen/>
      </w:r>
      <w:r>
        <w:rPr>
          <w:rFonts w:cs="Arial" w:ascii="Arial" w:hAnsi="Arial"/>
          <w:spacing w:val="22"/>
          <w:sz w:val="24"/>
          <w:szCs w:val="24"/>
          <w:lang w:val="es-ES_tradnl"/>
        </w:rPr>
        <w:t>meroso el género</w:t>
      </w:r>
      <w:r>
        <w:rPr>
          <w:rFonts w:cs="Arial" w:ascii="Arial" w:hAnsi="Arial"/>
          <w:i/>
          <w:spacing w:val="22"/>
          <w:sz w:val="24"/>
          <w:szCs w:val="24"/>
          <w:lang w:val="es-ES_tradnl"/>
        </w:rPr>
        <w:t xml:space="preserve"> </w:t>
      </w:r>
      <w:r>
        <w:rPr>
          <w:rFonts w:cs="Arial" w:ascii="Arial" w:hAnsi="Arial"/>
          <w:i/>
          <w:sz w:val="24"/>
          <w:szCs w:val="24"/>
          <w:lang w:val="es-ES_tradnl"/>
        </w:rPr>
        <w:t xml:space="preserve">Pheidole, </w:t>
      </w:r>
      <w:r>
        <w:rPr>
          <w:rFonts w:cs="Arial" w:ascii="Arial" w:hAnsi="Arial"/>
          <w:spacing w:val="4"/>
          <w:sz w:val="24"/>
          <w:szCs w:val="24"/>
          <w:lang w:val="es-ES_tradnl"/>
        </w:rPr>
        <w:t>que se caracteriza por tener soldados con la cabeza extraordinariamente grande en relación con el cuerpo, como consecuencia del enorme desarrollo de sus mandíbulas., que les sirven como de armas, movidas por músculos muy poderosos, todo lo cual da. como resultado el enorme volumen de la cabeza con relación al resto del cuerpo.</w:t>
      </w:r>
    </w:p>
    <w:p>
      <w:pPr>
        <w:pStyle w:val="Normal"/>
        <w:ind w:left="57" w:right="57" w:firstLine="720"/>
        <w:jc w:val="both"/>
        <w:rPr/>
      </w:pPr>
      <w:r>
        <w:rPr>
          <w:rFonts w:cs="Arial" w:ascii="Arial" w:hAnsi="Arial"/>
          <w:spacing w:val="4"/>
          <w:sz w:val="24"/>
          <w:szCs w:val="24"/>
          <w:lang w:val="es-ES_tradnl"/>
        </w:rPr>
        <w:t>Hay algunos géneros curiosos, porque son hor</w:t>
        <w:softHyphen/>
        <w:t xml:space="preserve">migas que viven en la madera, como, por ejemplo, el género </w:t>
      </w:r>
      <w:r>
        <w:rPr>
          <w:rFonts w:cs="Arial" w:ascii="Arial" w:hAnsi="Arial"/>
          <w:i/>
          <w:sz w:val="24"/>
          <w:szCs w:val="24"/>
          <w:lang w:val="es-ES_tradnl"/>
        </w:rPr>
        <w:t xml:space="preserve">Pseudomyrma, </w:t>
      </w:r>
      <w:r>
        <w:rPr>
          <w:rFonts w:cs="Arial" w:ascii="Arial" w:hAnsi="Arial"/>
          <w:spacing w:val="4"/>
          <w:sz w:val="24"/>
          <w:szCs w:val="24"/>
          <w:lang w:val="es-ES_tradnl"/>
        </w:rPr>
        <w:t xml:space="preserve">que son hormigas suma- mente alargadas, que viven en canales de la madera </w:t>
      </w:r>
      <w:r>
        <w:rPr>
          <w:rFonts w:cs="Arial" w:ascii="Arial" w:hAnsi="Arial"/>
          <w:sz w:val="24"/>
          <w:szCs w:val="24"/>
          <w:lang w:val="es-ES_tradnl"/>
        </w:rPr>
        <w:t>y que parecen haberse adaptado a esa forma de habi</w:t>
        <w:softHyphen/>
        <w:t xml:space="preserve">tación. En cambio otras, las del género </w:t>
      </w:r>
      <w:r>
        <w:rPr>
          <w:rFonts w:cs="Arial" w:ascii="Arial" w:hAnsi="Arial"/>
          <w:i/>
          <w:sz w:val="24"/>
          <w:szCs w:val="24"/>
          <w:lang w:val="es-ES_tradnl"/>
        </w:rPr>
        <w:t>Cryptocerus</w:t>
      </w:r>
      <w:r>
        <w:rPr>
          <w:rFonts w:cs="Arial" w:ascii="Arial" w:hAnsi="Arial"/>
          <w:sz w:val="24"/>
          <w:szCs w:val="24"/>
          <w:lang w:val="es-ES_tradnl"/>
        </w:rPr>
        <w:t>, tienen formas más macizas; pero como viven también en canales, dentro de la madera, tienen las antenas plegadas a los lados de la cabeza, y toda ésta, cubierta por una especie de escudo que la protege, pues de otro modo podría romperse, por ser débil, con el rozamiento de las paredes de los canales en que habitan.</w:t>
      </w:r>
    </w:p>
    <w:p>
      <w:pPr>
        <w:pStyle w:val="Normal"/>
        <w:ind w:left="57" w:right="57" w:firstLine="720"/>
        <w:jc w:val="both"/>
        <w:rPr/>
      </w:pPr>
      <w:r>
        <w:rPr>
          <w:rFonts w:cs="Arial" w:ascii="Arial" w:hAnsi="Arial"/>
          <w:sz w:val="24"/>
          <w:szCs w:val="24"/>
          <w:lang w:val="es-ES_tradnl"/>
        </w:rPr>
        <w:t>De todas estas Mirmicinas, el tipo más interesante y más característicamente americano es la tribu de las Attinas, a que pertenecen las hormigas más daño</w:t>
        <w:softHyphen/>
        <w:t>sas de América, hormigas cortadoras de hojas. Este nombre de Attínas deriva del género Atta, que pre</w:t>
        <w:softHyphen/>
        <w:t>senta las formas más vigorosas y más evolucionadas dentro de esta tribu. Estas hormigas Attinas, en su forma perfecta, causan inmensos destrozos en las plan</w:t>
        <w:softHyphen/>
        <w:t>taciones, que saquean, despojando, a veces en una noche, a un árbol de todas sus hojas, transportándolas al interior de sus hormigueros o cuevas, que a veces son sumamente grandes.</w:t>
      </w:r>
    </w:p>
    <w:p>
      <w:pPr>
        <w:pStyle w:val="Normal"/>
        <w:ind w:left="57" w:right="57" w:firstLine="720"/>
        <w:jc w:val="both"/>
        <w:rPr/>
      </w:pPr>
      <w:r>
        <w:rPr>
          <w:rFonts w:cs="Arial" w:ascii="Arial" w:hAnsi="Arial"/>
          <w:sz w:val="24"/>
          <w:szCs w:val="24"/>
          <w:lang w:val="es-ES_tradnl"/>
        </w:rPr>
        <w:t>El vulgo cree que las hormigas se alimentan di</w:t>
        <w:softHyphen/>
        <w:t>rectamente de estas sustancias vegetales. Esto, sin embargo, es un error. Las hormigas transportan las sustancias vegetales a sus hormigueros únicamente para servir de substractum a un hongo, que es espe</w:t>
        <w:softHyphen/>
        <w:t>cial para cada especie de hormiga y perfectamente adaptado a ella. De las hojas y otras sustancias vegetales masticadas por las hormigas y reducidas a una especie de pelotillas esponjosas se desarrolla el hongo, y su micelio, formado por distintas hifas, es rodeado por las formas más pequeñas de hormigas, que permanecen siempre en el interior del hormi</w:t>
        <w:softHyphen/>
        <w:t>guero, con este objeto, no dejándolas fructificar; en cambio, se forman en las extremidades unos peque</w:t>
        <w:softHyphen/>
        <w:t>ños órganos, que han sido llamados por los alemanes rabanitos, que es precisamente de lo que se alimen</w:t>
        <w:softHyphen/>
        <w:t>tan las hormigas y de lo que alimentan a sus crías. De modo que éstas son unas hormigas agricultoras, por decirlo así; son cultivadoras de hongos, y cada especie cultiva un hongo particular.</w:t>
      </w:r>
    </w:p>
    <w:p>
      <w:pPr>
        <w:pStyle w:val="Normal"/>
        <w:ind w:left="57" w:right="57" w:firstLine="720"/>
        <w:jc w:val="both"/>
        <w:rPr/>
      </w:pPr>
      <w:r>
        <w:rPr>
          <w:rFonts w:cs="Arial" w:ascii="Arial" w:hAnsi="Arial"/>
          <w:sz w:val="24"/>
          <w:szCs w:val="24"/>
          <w:lang w:val="es-ES_tradnl"/>
        </w:rPr>
        <w:t xml:space="preserve">Dentro de la misma tribu hay algunas formas más atrasadas, que muestran en cierto modo cómo se ha desarrollado este instinto. Yo mismo he tenido oportunidad de estudiar unas hormigas del género </w:t>
      </w:r>
      <w:r>
        <w:rPr>
          <w:rFonts w:cs="Arial" w:ascii="Arial" w:hAnsi="Arial"/>
          <w:i/>
          <w:sz w:val="24"/>
          <w:szCs w:val="24"/>
          <w:lang w:val="es-ES_tradnl"/>
        </w:rPr>
        <w:t>Trachymyrmex</w:t>
      </w:r>
      <w:r>
        <w:rPr>
          <w:rFonts w:cs="Arial" w:ascii="Arial" w:hAnsi="Arial"/>
          <w:sz w:val="24"/>
          <w:szCs w:val="24"/>
          <w:lang w:val="es-ES_tradnl"/>
        </w:rPr>
        <w:t>, que pertenecen a esta misma tribu de las Attinas, pero de formas más primitivas. Estas no cortan hojas para formar su honguero, sino que utilizan los excrementos de las orugas, es decir, que las orugas mismas son las que trituran las hojas y en cierto modo las dan preparadas para que las hor</w:t>
        <w:softHyphen/>
        <w:t>migas las transporten a su hormiguero, y allí se des</w:t>
        <w:softHyphen/>
        <w:t>arrolla un hongo particular, que es coprófito, y de este hongo es de lo que se alimentan. Parece haber sido éste el origen de ese instinto especial de dichas hormigas, porque aun en aquellas que preparan su propio substractum vegetal algo análogo debe haber, porque abonan sus hongueros con sus propios excre</w:t>
        <w:softHyphen/>
        <w:t>mentos para estimular la formación de estos hongos especiales de que se alimentan.</w:t>
      </w:r>
    </w:p>
    <w:p>
      <w:pPr>
        <w:pStyle w:val="Normal"/>
        <w:ind w:left="57" w:right="57" w:firstLine="720"/>
        <w:jc w:val="both"/>
        <w:rPr/>
      </w:pPr>
      <w:r>
        <w:rPr>
          <w:rFonts w:cs="Arial" w:ascii="Arial" w:hAnsi="Arial"/>
          <w:sz w:val="24"/>
          <w:szCs w:val="24"/>
          <w:lang w:val="es-ES_tradnl"/>
        </w:rPr>
        <w:t>Las costumbres de estas hormigas Attinas son muy interesantes, y su estudio tiene, por decirlo así, una cierta importancia económica, porque los destro</w:t>
        <w:softHyphen/>
        <w:t>zos que causan son muy grandes, no sólo en las regiones tropicales, sino en las templadas. En los mis</w:t>
        <w:softHyphen/>
        <w:t>mos alrededores de Buenos Aires hay una especie muy esparcida, que se conoce con el nombre de hormigas negras, que causan destrozos muy grandes en los jardines, especialmente en los rosales y otras plantas de adorno. En estas hormigas hay un mir</w:t>
        <w:softHyphen/>
        <w:t>mecófilo particular, es decir, un insecto que vive en sociedad con ellas, que ha sido estudiado y descrito precisamente por el distinguido entomólogo español Bolívar, que recibió ejemplares de mi maestro, el Doc</w:t>
        <w:softHyphen/>
        <w:t xml:space="preserve">tor Berg, a quíen se la dedicó, dándola el nombre de </w:t>
      </w:r>
      <w:r>
        <w:rPr>
          <w:rFonts w:cs="Arial" w:ascii="Arial" w:hAnsi="Arial"/>
          <w:i/>
          <w:sz w:val="24"/>
          <w:szCs w:val="24"/>
          <w:lang w:val="es-ES_tradnl"/>
        </w:rPr>
        <w:t>Attaphila bergi</w:t>
      </w:r>
      <w:r>
        <w:rPr>
          <w:rFonts w:cs="Arial" w:ascii="Arial" w:hAnsi="Arial"/>
          <w:sz w:val="24"/>
          <w:szCs w:val="24"/>
          <w:lang w:val="es-ES_tradnl"/>
        </w:rPr>
        <w:t>, hace algunos años. Este mirmecó</w:t>
        <w:softHyphen/>
        <w:t>filo, según yo he tenido ocasión de observar, no es un mirmecófilo por el cual las hormigas demuestren un amor desordenado.</w:t>
      </w:r>
    </w:p>
    <w:p>
      <w:pPr>
        <w:pStyle w:val="Normal"/>
        <w:ind w:left="57" w:right="57" w:firstLine="720"/>
        <w:jc w:val="both"/>
        <w:rPr/>
      </w:pPr>
      <w:r>
        <w:rPr>
          <w:rFonts w:cs="Arial" w:ascii="Arial" w:hAnsi="Arial"/>
          <w:sz w:val="24"/>
          <w:szCs w:val="24"/>
          <w:lang w:val="es-ES_tradnl"/>
        </w:rPr>
        <w:t>Esta cuestión de los mirmecófilos es muy interesante. Hay ciertos mirmecófilos que no se sabe si por tener algún perfume particular o porque sus secreciones tienen un gusto que complazca a las hormigas, captan de tal manera el amor de éstas, que hasta descuidan su propia cría por cuidar al mirmecófilo. Esto constituye una especie de vicio en ciertas clases de hormigas; es como la toxicomanía, que desgracia</w:t>
        <w:softHyphen/>
        <w:t>damente está ahora muy a la moda. Hay hormigue</w:t>
        <w:softHyphen/>
        <w:t xml:space="preserve">ros que están verdaderamente intoxicados, enviciados en el cuidado de estos mirmecófilos, y sacrifican hasta el porvenir de su colonia por cuidar de estos seres que les procuran algún placer olfativo o gustativo que nosotros no nos podemos imaginar. La </w:t>
      </w:r>
      <w:r>
        <w:rPr>
          <w:rFonts w:cs="Arial" w:ascii="Arial" w:hAnsi="Arial"/>
          <w:i/>
          <w:sz w:val="24"/>
          <w:szCs w:val="24"/>
          <w:lang w:val="es-ES_tradnl"/>
        </w:rPr>
        <w:t>Atta</w:t>
        <w:softHyphen/>
      </w:r>
      <w:r>
        <w:rPr>
          <w:rFonts w:cs="Arial" w:ascii="Arial" w:hAnsi="Arial"/>
          <w:i/>
          <w:spacing w:val="2"/>
          <w:sz w:val="24"/>
          <w:szCs w:val="24"/>
          <w:lang w:val="es-ES_tradnl"/>
        </w:rPr>
        <w:t xml:space="preserve">phila bergi </w:t>
      </w:r>
      <w:r>
        <w:rPr>
          <w:rFonts w:cs="Arial" w:ascii="Arial" w:hAnsi="Arial"/>
          <w:sz w:val="24"/>
          <w:szCs w:val="24"/>
          <w:lang w:val="es-ES_tradnl"/>
        </w:rPr>
        <w:t>no pertenece a esta clase; es de las que se llaman especies toleradas. Tienen unas costumbres sumamente curiosas para su propagación. Se adhie</w:t>
        <w:softHyphen/>
        <w:t>ren a las formas sexuales masculinas cuando vuelan, que es donde se las encuentra originariamente; des</w:t>
        <w:softHyphen/>
        <w:t>pués pasan a las femeninas, y de esta manera van a infestar el nuevo hormiguero que construya esta forma sexual femenina, si es que consigue formarlo.</w:t>
      </w:r>
    </w:p>
    <w:p>
      <w:pPr>
        <w:pStyle w:val="Normal"/>
        <w:ind w:left="57" w:right="57" w:firstLine="720"/>
        <w:jc w:val="both"/>
        <w:rPr/>
      </w:pPr>
      <w:r>
        <w:rPr>
          <w:rFonts w:cs="Arial" w:ascii="Arial" w:hAnsi="Arial"/>
          <w:sz w:val="24"/>
          <w:szCs w:val="24"/>
          <w:lang w:val="es-ES_tradnl"/>
        </w:rPr>
        <w:t>La formación del nuevo hormiguero ha sido estudiada con mucho detalle en los últimos tiempos, espe</w:t>
        <w:softHyphen/>
        <w:t>cialmente por el Profesor Bruch, y es muy curiosa. Las formas sexuales vuelan, especialmente los días que siguen a las lluvias, cuando el terreno está húme</w:t>
        <w:softHyphen/>
        <w:t xml:space="preserve">do y blando. Después de realizada la unión sexual, la hembra se despoja de sus alas, pues ya no va a </w:t>
      </w:r>
      <w:r>
        <w:rPr>
          <w:rFonts w:cs="Arial" w:ascii="Arial" w:hAnsi="Arial"/>
          <w:spacing w:val="6"/>
          <w:sz w:val="24"/>
          <w:szCs w:val="24"/>
          <w:lang w:val="es-ES_tradnl"/>
        </w:rPr>
        <w:t>volver</w:t>
      </w:r>
      <w:r>
        <w:rPr>
          <w:rFonts w:cs="Arial" w:ascii="Arial" w:hAnsi="Arial"/>
          <w:i/>
          <w:spacing w:val="6"/>
          <w:sz w:val="24"/>
          <w:szCs w:val="24"/>
          <w:lang w:val="es-ES_tradnl"/>
        </w:rPr>
        <w:t xml:space="preserve"> </w:t>
      </w:r>
      <w:r>
        <w:rPr>
          <w:rFonts w:cs="Arial" w:ascii="Arial" w:hAnsi="Arial"/>
          <w:sz w:val="24"/>
          <w:szCs w:val="24"/>
          <w:lang w:val="es-ES_tradnl"/>
        </w:rPr>
        <w:t xml:space="preserve">a hacer ninguna otra expedición, </w:t>
      </w:r>
      <w:r>
        <w:rPr>
          <w:rFonts w:cs="Arial" w:ascii="Arial" w:hAnsi="Arial"/>
          <w:spacing w:val="6"/>
          <w:sz w:val="24"/>
          <w:szCs w:val="24"/>
          <w:lang w:val="es-ES_tradnl"/>
        </w:rPr>
        <w:t>se</w:t>
      </w:r>
      <w:r>
        <w:rPr>
          <w:rFonts w:cs="Arial" w:ascii="Arial" w:hAnsi="Arial"/>
          <w:i/>
          <w:spacing w:val="6"/>
          <w:sz w:val="24"/>
          <w:szCs w:val="24"/>
          <w:lang w:val="es-ES_tradnl"/>
        </w:rPr>
        <w:t xml:space="preserve"> </w:t>
      </w:r>
      <w:r>
        <w:rPr>
          <w:rFonts w:cs="Arial" w:ascii="Arial" w:hAnsi="Arial"/>
          <w:sz w:val="24"/>
          <w:szCs w:val="24"/>
          <w:lang w:val="es-ES_tradnl"/>
        </w:rPr>
        <w:t>va a dedicar ex</w:t>
      </w:r>
      <w:r>
        <w:rPr>
          <w:rFonts w:cs="Arial" w:ascii="Arial" w:hAnsi="Arial"/>
          <w:spacing w:val="4"/>
          <w:sz w:val="24"/>
          <w:szCs w:val="24"/>
          <w:lang w:val="es-ES_tradnl"/>
        </w:rPr>
        <w:t xml:space="preserve">clusivamente al trabajo casero, y, por consiguiente, hasta abandona los medios de locomoción aérea. Ella misma deja caer sus cuatro alas y busca en el terreno algún sitio húmedo y de consistencia conveniente, y excava </w:t>
      </w:r>
      <w:r>
        <w:rPr>
          <w:rFonts w:cs="Arial" w:ascii="Arial" w:hAnsi="Arial"/>
          <w:spacing w:val="6"/>
          <w:sz w:val="24"/>
          <w:szCs w:val="24"/>
          <w:lang w:val="es-ES_tradnl"/>
        </w:rPr>
        <w:t>personalmente</w:t>
      </w:r>
      <w:r>
        <w:rPr>
          <w:rFonts w:cs="Arial" w:ascii="Arial" w:hAnsi="Arial"/>
          <w:i/>
          <w:spacing w:val="6"/>
          <w:sz w:val="24"/>
          <w:szCs w:val="24"/>
          <w:lang w:val="es-ES_tradnl"/>
        </w:rPr>
        <w:t xml:space="preserve"> </w:t>
      </w:r>
      <w:r>
        <w:rPr>
          <w:rFonts w:cs="Arial" w:ascii="Arial" w:hAnsi="Arial"/>
          <w:spacing w:val="4"/>
          <w:sz w:val="24"/>
          <w:szCs w:val="24"/>
          <w:lang w:val="es-ES_tradnl"/>
        </w:rPr>
        <w:t>una pequeña cavidad. Hago resaltar que personalmente, porque después estas rei</w:t>
        <w:softHyphen/>
        <w:t>nas ya no trabajan más; pero en este período demues</w:t>
        <w:softHyphen/>
        <w:t>tran que pueden realizar los trabajos que hace cual</w:t>
        <w:softHyphen/>
        <w:t>quier obrera. En esa pequeña cavidad se encierra, sin comunicación alguna con el exterior. Entonces empie</w:t>
        <w:softHyphen/>
        <w:t>za a poner huevos, y para alimentarse va comiendo una parte de los huevos que pone. Además tiene que proveer, por decirlo así, a la formación del futuro hon</w:t>
        <w:softHyphen/>
        <w:t>guero de la colonia que de ella resulte, y para esto tie</w:t>
        <w:softHyphen/>
        <w:t>ne en su faringe una pequeña cavidad, en donde lleva fragmentos de hifas del hongo del hormiguero de don</w:t>
        <w:softHyphen/>
        <w:t>de ella procedía, como un capital de primer estableci</w:t>
        <w:softHyphen/>
        <w:t>miento. Esto no es probablemente voluntario; pero el hecho es que lleva estas pequeñas hifas, que cuando se encierra en su cámara inicial, regurgita y empieza a alimentar los hongos con sus propios excrementos exclusivamente al principio.</w:t>
      </w:r>
    </w:p>
    <w:p>
      <w:pPr>
        <w:pStyle w:val="Normal"/>
        <w:ind w:left="57" w:right="57" w:firstLine="720"/>
        <w:jc w:val="both"/>
        <w:rPr/>
      </w:pPr>
      <w:r>
        <w:rPr>
          <w:rFonts w:cs="Arial" w:ascii="Arial" w:hAnsi="Arial"/>
          <w:spacing w:val="4"/>
          <w:sz w:val="24"/>
          <w:szCs w:val="24"/>
          <w:lang w:val="es-ES_tradnl"/>
        </w:rPr>
        <w:t>Quedamos en que va devorando una parte de los huevos que pone; los otros los va criando también con resto de los huevos destruidos, y necesita unos cua</w:t>
        <w:softHyphen/>
        <w:t>renta o cincuenta días para que las primeras obreras lleguen al estado adulto. Estas representan una quin</w:t>
      </w:r>
      <w:r>
        <w:rPr>
          <w:rFonts w:cs="Arial" w:ascii="Arial" w:hAnsi="Arial"/>
          <w:spacing w:val="2"/>
          <w:sz w:val="24"/>
          <w:szCs w:val="24"/>
          <w:lang w:val="es-ES_tradnl"/>
        </w:rPr>
        <w:t>ta parte de los huevos que ha puesto la reina; las otras cuatro quintas partes han sido absorbidas por la nu</w:t>
        <w:softHyphen/>
        <w:t>trición de la propia madre y por las mismas larvas que va criando. Una vez que se han formado las pri</w:t>
        <w:softHyphen/>
        <w:t>meras obreras, éstas restablecen la comunicación con el exterior, van a buscar hojas y constituyen ya la honguera normal de la colonia. Entonces la reina no trabaja más; todos los trabajos auxiliares quedan con</w:t>
        <w:softHyphen/>
        <w:t>fiados a las obreras; pero es natural: para una reina que logra esto, hay felizmente muchas que fracasan, porque si todas tuviesen éxito, no habría vegetación posible en nuestras regiones; esta aventura de cuaren</w:t>
        <w:softHyphen/>
        <w:t>ta días entregadas a sus propios recursos hace que muchas perezcan y no consigan la formación de un nuevo hormiguero.</w:t>
      </w:r>
    </w:p>
    <w:p>
      <w:pPr>
        <w:pStyle w:val="Normal"/>
        <w:ind w:left="57" w:right="57" w:firstLine="720"/>
        <w:jc w:val="both"/>
        <w:rPr/>
      </w:pPr>
      <w:r>
        <w:rPr>
          <w:rFonts w:cs="Arial" w:ascii="Arial" w:hAnsi="Arial"/>
          <w:spacing w:val="2"/>
          <w:sz w:val="24"/>
          <w:szCs w:val="24"/>
          <w:lang w:val="es-ES_tradnl"/>
        </w:rPr>
        <w:t>Entre estas hormigas Attinas hay también una forma muy curiosa, y aunque la hora es avanzada, no quiero dejar de pronunciar dos palabras sobre ella. Encontré en las colecciones del Museo, y después vo</w:t>
        <w:softHyphen/>
        <w:t>lando en mi quinta, una hormiga que a primera vista tenía el aspecto de una reina de Attina; sin embargo, el número de artejos de las antenas no coincidía con el de las Attinas, tenía uno más, y también encontré una forma sexual masculina análoga, casi idéntica a la femenina, que hasta tenía el mismo número de ar</w:t>
        <w:softHyphen/>
        <w:t>tejos: trece. Para los machos no era mucha la diferen</w:t>
        <w:softHyphen/>
        <w:t xml:space="preserve">cia, porque debían tener doce; pero para las hembras, </w:t>
      </w:r>
      <w:r>
        <w:rPr>
          <w:rFonts w:cs="Arial" w:ascii="Arial" w:hAnsi="Arial"/>
          <w:sz w:val="24"/>
          <w:szCs w:val="24"/>
          <w:lang w:val="es-ES_tradnl"/>
        </w:rPr>
        <w:t>que debían tener once, era mucha. Evidentemente no era una Attina de ninguno de los géneros conocidos; pero era un animal muy próximo a ellas. Además, por ciertas particularidades de los tegumentos, por la semejanza de los machos a las hembras, lo que se llama el ginecomorfismo, y por no haber encontrado nunca obreras, al hacer la descripción de estas formas que eran desconocidas y que coloqué en un nuevo gé</w:t>
        <w:softHyphen/>
        <w:t xml:space="preserve">nero, al que dí el nombre de </w:t>
      </w:r>
      <w:r>
        <w:rPr>
          <w:rFonts w:cs="Arial" w:ascii="Arial" w:hAnsi="Arial"/>
          <w:i/>
          <w:spacing w:val="8"/>
          <w:sz w:val="24"/>
          <w:szCs w:val="24"/>
          <w:lang w:val="es-ES_tradnl"/>
        </w:rPr>
        <w:t xml:space="preserve">Pseudoatta o </w:t>
      </w:r>
      <w:r>
        <w:rPr>
          <w:rFonts w:cs="Arial" w:ascii="Arial" w:hAnsi="Arial"/>
          <w:sz w:val="24"/>
          <w:szCs w:val="24"/>
          <w:lang w:val="es-ES_tradnl"/>
        </w:rPr>
        <w:t xml:space="preserve">falsa atta, llamándola </w:t>
      </w:r>
      <w:r>
        <w:rPr>
          <w:rFonts w:cs="Arial" w:ascii="Arial" w:hAnsi="Arial"/>
          <w:i/>
          <w:spacing w:val="8"/>
          <w:sz w:val="24"/>
          <w:szCs w:val="24"/>
          <w:lang w:val="es-ES_tradnl"/>
        </w:rPr>
        <w:t xml:space="preserve">Pseudoatta argentina, </w:t>
      </w:r>
      <w:r>
        <w:rPr>
          <w:rFonts w:cs="Arial" w:ascii="Arial" w:hAnsi="Arial"/>
          <w:sz w:val="24"/>
          <w:szCs w:val="24"/>
          <w:lang w:val="es-ES_tradnl"/>
        </w:rPr>
        <w:t>adelanté la supo</w:t>
        <w:softHyphen/>
        <w:t>sición de que debía ser un parásito social de otras attinas, suposición que ha sido plenamente confirmada en los últimos años por el Profesor Bruch, que ha encontrado nidos de hormigas negras infestados por éstas, que acaban por producir la destrucción de los nidos que invaden.</w:t>
      </w:r>
    </w:p>
    <w:p>
      <w:pPr>
        <w:pStyle w:val="Normal"/>
        <w:ind w:left="57" w:right="57" w:firstLine="720"/>
        <w:jc w:val="both"/>
        <w:rPr/>
      </w:pPr>
      <w:r>
        <w:rPr>
          <w:rFonts w:cs="Arial" w:ascii="Arial" w:hAnsi="Arial"/>
          <w:sz w:val="24"/>
          <w:szCs w:val="24"/>
          <w:lang w:val="es-ES_tradnl"/>
        </w:rPr>
        <w:t>Esta cuestión del parasitismo social merecería de</w:t>
        <w:softHyphen/>
        <w:t>dicarle mucho más tiempo del que disponemos; pero sí diré que hay una gradación muy curiosa en el ins</w:t>
        <w:softHyphen/>
        <w:t>tinto, a este respecto. Hay formas de hormigas, prin</w:t>
        <w:softHyphen/>
        <w:t xml:space="preserve">cipalmente aquí en Europa y también en los Estados Unidos, del género </w:t>
      </w:r>
      <w:r>
        <w:rPr>
          <w:rFonts w:cs="Arial" w:ascii="Arial" w:hAnsi="Arial"/>
          <w:i/>
          <w:sz w:val="24"/>
          <w:szCs w:val="24"/>
          <w:lang w:val="es-ES_tradnl"/>
        </w:rPr>
        <w:t>Polyergus</w:t>
      </w:r>
      <w:r>
        <w:rPr>
          <w:rFonts w:cs="Arial" w:ascii="Arial" w:hAnsi="Arial"/>
          <w:sz w:val="24"/>
          <w:szCs w:val="24"/>
          <w:lang w:val="es-ES_tradnl"/>
        </w:rPr>
        <w:t>, de las hormigas ama</w:t>
        <w:softHyphen/>
        <w:t>zonas, que atacan a otras hormigas, roban la cría, crían éstas en su propio hormiguero y éstas son las que trabajan para la sociedad. Es lo que constituye la llamada esclavitud de las hormigas. Las que pudiéra</w:t>
        <w:softHyphen/>
        <w:t xml:space="preserve">mos llamar hormigas amos pierden de tal manera el </w:t>
      </w:r>
      <w:r>
        <w:rPr>
          <w:rFonts w:cs="Arial" w:ascii="Arial" w:hAnsi="Arial"/>
          <w:spacing w:val="4"/>
          <w:sz w:val="24"/>
          <w:szCs w:val="24"/>
          <w:lang w:val="es-ES_tradnl"/>
        </w:rPr>
        <w:t>hábito del trabajo, que acaban por ser hasta incapa</w:t>
        <w:softHyphen/>
        <w:t>ces de alimentarse por sí solas si no las alimentan las hormigas auxiliares, y se forman unas colonias mix</w:t>
        <w:softHyphen/>
        <w:t>tas en que se reclutan las obreras simplemente por es</w:t>
        <w:softHyphen/>
        <w:t>tas expediciones de rapiña. Hay otra forma en que este parasitismo social está más adelantado, porque la forma parásita llega a perder sus propias obreras, y la construcción de los nidos y la alimentación de sus habitantes está exclusivamente fundada sobre la for</w:t>
        <w:softHyphen/>
        <w:t>ma parasitada. Algunas no se valen de la fuerza para conquistar otros nidos, sino de la astucia, como ciertas especies que penetran disimuladamente en los hormi</w:t>
        <w:softHyphen/>
        <w:t>gueros; aunque sean un poco maltratadas no oponen ninguna resistencia; una vez que toman el olor del nido, que es la manera de ser conocidas en los hormi</w:t>
        <w:softHyphen/>
        <w:t xml:space="preserve">gueros, pueden circular sin dificultad; se dirigen hacía donde está la reina, que es mucho más </w:t>
      </w:r>
      <w:hyperlink r:id="rId2">
        <w:r>
          <w:rPr>
            <w:rStyle w:val="InternetLink"/>
            <w:rFonts w:cs="Arial" w:ascii="Arial" w:hAnsi="Arial"/>
            <w:spacing w:val="4"/>
            <w:sz w:val="24"/>
            <w:szCs w:val="24"/>
            <w:lang w:val="es-ES_tradnl" w:eastAsia="en-US"/>
          </w:rPr>
          <w:t>voluminosa se</w:t>
        </w:r>
      </w:hyperlink>
      <w:r>
        <w:rPr>
          <w:rFonts w:cs="Arial" w:ascii="Arial" w:hAnsi="Arial"/>
          <w:spacing w:val="4"/>
          <w:sz w:val="24"/>
          <w:szCs w:val="24"/>
          <w:lang w:val="es-ES_tradnl"/>
        </w:rPr>
        <w:t xml:space="preserve"> ponen encuna, se colocan sobre su lomo, y como si la acariciaran; la degüellan por la nuca. (Risas.) En</w:t>
        <w:softHyphen/>
        <w:t>tonces quedan sobre el cadáver de la reina; las obreras engañadas recogen los huevos de la intrusa, creyendo que son los de la reina legítima, hasta que se acos</w:t>
        <w:softHyphen/>
        <w:t xml:space="preserve">tumbran a este nuevo régimen, abandonan el cadáver de la reina legítima y está hecha la suplantación por esta especie de regicidio o estratagema. Algo de ese género debe de hacer la </w:t>
      </w:r>
      <w:r>
        <w:rPr>
          <w:rFonts w:cs="Arial" w:ascii="Arial" w:hAnsi="Arial"/>
          <w:i/>
          <w:spacing w:val="4"/>
          <w:sz w:val="24"/>
          <w:szCs w:val="24"/>
          <w:lang w:val="es-ES_tradnl"/>
        </w:rPr>
        <w:t xml:space="preserve">Pseudoatta, </w:t>
      </w:r>
      <w:r>
        <w:rPr>
          <w:rFonts w:cs="Arial" w:ascii="Arial" w:hAnsi="Arial"/>
          <w:spacing w:val="4"/>
          <w:sz w:val="24"/>
          <w:szCs w:val="24"/>
          <w:lang w:val="es-ES_tradnl"/>
        </w:rPr>
        <w:t>aunque no ha sido comprobado, porque carece de obreras que sustituyan a la reina; y, naturalmente, un nido infestado de esta manera acaba por desaparecer, porque ya no se forman nuevas obreras.</w:t>
      </w:r>
    </w:p>
    <w:p>
      <w:pPr>
        <w:pStyle w:val="Normal"/>
        <w:ind w:left="57" w:right="57" w:firstLine="720"/>
        <w:jc w:val="both"/>
        <w:rPr/>
      </w:pPr>
      <w:r>
        <w:rPr>
          <w:rFonts w:cs="Arial" w:ascii="Arial" w:hAnsi="Arial"/>
          <w:spacing w:val="4"/>
          <w:sz w:val="24"/>
          <w:szCs w:val="24"/>
          <w:lang w:val="es-ES_tradnl"/>
        </w:rPr>
        <w:t xml:space="preserve">Aquí en Europa el Profesor Forel descubrió hace muchos años unas hormigas parásitas de esta clase, del género </w:t>
      </w:r>
      <w:r>
        <w:rPr>
          <w:rFonts w:cs="Arial" w:ascii="Arial" w:hAnsi="Arial"/>
          <w:i/>
          <w:spacing w:val="10"/>
          <w:sz w:val="24"/>
          <w:szCs w:val="24"/>
          <w:lang w:val="es-ES_tradnl"/>
        </w:rPr>
        <w:t xml:space="preserve">Anergates, </w:t>
      </w:r>
      <w:r>
        <w:rPr>
          <w:rFonts w:cs="Arial" w:ascii="Arial" w:hAnsi="Arial"/>
          <w:spacing w:val="4"/>
          <w:sz w:val="24"/>
          <w:szCs w:val="24"/>
          <w:lang w:val="es-ES_tradnl"/>
        </w:rPr>
        <w:t>que carecen también de obreras, con la particularidad de que en esta forma europea el macho es áptero y con un aspecto casi de ninfa du</w:t>
        <w:softHyphen/>
        <w:t>rante toda su vida.</w:t>
      </w:r>
    </w:p>
    <w:p>
      <w:pPr>
        <w:pStyle w:val="Normal"/>
        <w:ind w:left="57" w:right="57" w:firstLine="720"/>
        <w:jc w:val="both"/>
        <w:rPr/>
      </w:pPr>
      <w:r>
        <w:rPr>
          <w:rFonts w:cs="Arial" w:ascii="Arial" w:hAnsi="Arial"/>
          <w:spacing w:val="4"/>
          <w:sz w:val="24"/>
          <w:szCs w:val="24"/>
          <w:lang w:val="es-ES_tradnl"/>
        </w:rPr>
        <w:t>La hora avanza y voy a limitarme a hacer rápi</w:t>
        <w:softHyphen/>
        <w:t>damente una indicación somera de las últimas subfa</w:t>
        <w:softHyphen/>
        <w:t>milias, que son las que tienen un solo nudo en el abdomen. Antes estaban consideradas como una sola subfamilia; pero Forel las dividió en dos. Las Dolicoderinas, que tienen un solo nudo en el abdomen y la abertura cloacal en forma transversal; no tienen agui</w:t>
        <w:softHyphen/>
        <w:t xml:space="preserve">jón, pero sí una sustancia </w:t>
      </w:r>
      <w:r>
        <w:rPr>
          <w:rFonts w:cs="Arial" w:ascii="Arial" w:hAnsi="Arial"/>
          <w:spacing w:val="10"/>
          <w:sz w:val="24"/>
          <w:szCs w:val="24"/>
          <w:lang w:val="es-ES_tradnl"/>
        </w:rPr>
        <w:t xml:space="preserve">particular </w:t>
      </w:r>
      <w:r>
        <w:rPr>
          <w:rFonts w:cs="Arial" w:ascii="Arial" w:hAnsi="Arial"/>
          <w:spacing w:val="4"/>
          <w:sz w:val="24"/>
          <w:szCs w:val="24"/>
          <w:lang w:val="es-ES_tradnl"/>
        </w:rPr>
        <w:t xml:space="preserve">para ataca a los enemigos. Dicha sustancia despide un olor butífero, </w:t>
      </w:r>
      <w:r>
        <w:rPr>
          <w:rFonts w:cs="Arial" w:ascii="Arial" w:hAnsi="Arial"/>
          <w:spacing w:val="2"/>
          <w:sz w:val="24"/>
          <w:szCs w:val="24"/>
          <w:lang w:val="es-ES_tradnl"/>
        </w:rPr>
        <w:t xml:space="preserve">como </w:t>
      </w:r>
      <w:r>
        <w:rPr>
          <w:rFonts w:cs="Arial" w:ascii="Arial" w:hAnsi="Arial"/>
          <w:spacing w:val="4"/>
          <w:sz w:val="24"/>
          <w:szCs w:val="24"/>
          <w:lang w:val="es-ES_tradnl"/>
        </w:rPr>
        <w:t>de queso medio rancio, sumamente desagradable y repugnante. Estas Dolicoderinas están muy poco re</w:t>
        <w:softHyphen/>
        <w:t xml:space="preserve">presentadas en Europa; en cambio, en la República Argentina son muy numerosas y variadas; es una de las subfamilias que tuve oportunidad de estudiar. Hay muchos géneros en las Dolicoderinas argentinas, como </w:t>
      </w:r>
      <w:r>
        <w:rPr>
          <w:rFonts w:cs="Arial" w:ascii="Arial" w:hAnsi="Arial"/>
          <w:i/>
          <w:spacing w:val="10"/>
          <w:sz w:val="24"/>
          <w:szCs w:val="24"/>
          <w:lang w:val="es-ES_tradnl"/>
        </w:rPr>
        <w:t xml:space="preserve">los Dorymyrmex, </w:t>
      </w:r>
      <w:r>
        <w:rPr>
          <w:rFonts w:cs="Arial" w:ascii="Arial" w:hAnsi="Arial"/>
          <w:spacing w:val="4"/>
          <w:sz w:val="24"/>
          <w:szCs w:val="24"/>
          <w:lang w:val="es-ES_tradnl"/>
        </w:rPr>
        <w:t>que tienen en el epinoto incorpora</w:t>
        <w:softHyphen/>
        <w:t>do al</w:t>
      </w:r>
      <w:r>
        <w:rPr>
          <w:rFonts w:cs="Arial" w:ascii="Arial" w:hAnsi="Arial"/>
          <w:spacing w:val="4"/>
          <w:sz w:val="24"/>
          <w:szCs w:val="24"/>
          <w:vertAlign w:val="subscript"/>
          <w:lang w:val="es-ES_tradnl"/>
        </w:rPr>
        <w:t xml:space="preserve"> </w:t>
      </w:r>
      <w:r>
        <w:rPr>
          <w:rFonts w:cs="Arial" w:ascii="Arial" w:hAnsi="Arial"/>
          <w:spacing w:val="4"/>
          <w:sz w:val="24"/>
          <w:szCs w:val="24"/>
          <w:lang w:val="es-ES_tradnl"/>
        </w:rPr>
        <w:t>tórax una espina. Sus costumbres son muy no</w:t>
        <w:softHyphen/>
        <w:t xml:space="preserve">tables. Hay, por ejemplo, muchas de ellas que tienen bajo la cabeza una serie de pelos largos, que reciben el nombre de </w:t>
      </w:r>
      <w:r>
        <w:rPr>
          <w:rFonts w:cs="Arial" w:ascii="Arial" w:hAnsi="Arial"/>
          <w:i/>
          <w:spacing w:val="10"/>
          <w:sz w:val="24"/>
          <w:szCs w:val="24"/>
          <w:lang w:val="es-ES_tradnl"/>
        </w:rPr>
        <w:t xml:space="preserve">psamoquetas; </w:t>
      </w:r>
      <w:r>
        <w:rPr>
          <w:rFonts w:cs="Arial" w:ascii="Arial" w:hAnsi="Arial"/>
          <w:spacing w:val="4"/>
          <w:sz w:val="24"/>
          <w:szCs w:val="24"/>
          <w:lang w:val="es-ES_tradnl"/>
        </w:rPr>
        <w:t>es una particularidad muy curiosa entre las especies que viven en regiones areno</w:t>
        <w:softHyphen/>
        <w:t xml:space="preserve">sas. Hay hasta un género de Mirmicinas, el género </w:t>
      </w:r>
      <w:r>
        <w:rPr>
          <w:rFonts w:cs="Arial" w:ascii="Arial" w:hAnsi="Arial"/>
          <w:i/>
          <w:spacing w:val="10"/>
          <w:sz w:val="24"/>
          <w:szCs w:val="24"/>
          <w:lang w:val="es-ES_tradnl"/>
        </w:rPr>
        <w:t xml:space="preserve">Pogonomyrmex, lo </w:t>
      </w:r>
      <w:r>
        <w:rPr>
          <w:rFonts w:cs="Arial" w:ascii="Arial" w:hAnsi="Arial"/>
          <w:spacing w:val="4"/>
          <w:sz w:val="24"/>
          <w:szCs w:val="24"/>
          <w:lang w:val="es-ES_tradnl"/>
        </w:rPr>
        <w:t>que quiere decir hormigas con bar</w:t>
        <w:softHyphen/>
        <w:t>bas, las cuales les sirven para limpiar unos peines que tienen en las patas, con los que se sacan los granos de arena. Es análogo a lo que se suele ver, por ejemplo, en las casas modestas, en donde limpian los peines en una cola de caballo. Esos peines de las patas los lim</w:t>
        <w:softHyphen/>
        <w:t xml:space="preserve">pian con las cerdas que tienen bajo las barbas. Hay otro género, el </w:t>
      </w:r>
      <w:r>
        <w:rPr>
          <w:rFonts w:cs="Arial" w:ascii="Arial" w:hAnsi="Arial"/>
          <w:i/>
          <w:spacing w:val="10"/>
          <w:sz w:val="24"/>
          <w:szCs w:val="24"/>
          <w:lang w:val="es-ES_tradnl"/>
        </w:rPr>
        <w:t xml:space="preserve">Iridomyrmex, </w:t>
      </w:r>
      <w:r>
        <w:rPr>
          <w:rFonts w:cs="Arial" w:ascii="Arial" w:hAnsi="Arial"/>
          <w:spacing w:val="4"/>
          <w:sz w:val="24"/>
          <w:szCs w:val="24"/>
          <w:lang w:val="es-ES_tradnl"/>
        </w:rPr>
        <w:t xml:space="preserve">al que pertenecen unas hormigas que tienen colores irisados, por eso se les llama </w:t>
      </w:r>
      <w:r>
        <w:rPr>
          <w:rFonts w:cs="Arial" w:ascii="Arial" w:hAnsi="Arial"/>
          <w:i/>
          <w:spacing w:val="10"/>
          <w:sz w:val="24"/>
          <w:szCs w:val="24"/>
          <w:lang w:val="es-ES_tradnl"/>
        </w:rPr>
        <w:t xml:space="preserve">Iridomyrmex, </w:t>
      </w:r>
      <w:r>
        <w:rPr>
          <w:rFonts w:cs="Arial" w:ascii="Arial" w:hAnsi="Arial"/>
          <w:spacing w:val="4"/>
          <w:sz w:val="24"/>
          <w:szCs w:val="24"/>
          <w:lang w:val="es-ES_tradnl"/>
        </w:rPr>
        <w:t>y he encontrado una forma in</w:t>
        <w:softHyphen/>
        <w:t xml:space="preserve">termediaria en Patagonia, a la que le di el nombre de </w:t>
      </w:r>
      <w:r>
        <w:rPr>
          <w:rFonts w:cs="Arial" w:ascii="Arial" w:hAnsi="Arial"/>
          <w:i/>
          <w:spacing w:val="10"/>
          <w:sz w:val="24"/>
          <w:szCs w:val="24"/>
          <w:lang w:val="es-ES_tradnl"/>
        </w:rPr>
        <w:t xml:space="preserve">Araucomyrmex, </w:t>
      </w:r>
      <w:r>
        <w:rPr>
          <w:rFonts w:cs="Arial" w:ascii="Arial" w:hAnsi="Arial"/>
          <w:spacing w:val="4"/>
          <w:sz w:val="24"/>
          <w:szCs w:val="24"/>
          <w:lang w:val="es-ES_tradnl"/>
        </w:rPr>
        <w:t xml:space="preserve">que tiene caracteres comunes con las </w:t>
      </w:r>
      <w:r>
        <w:rPr>
          <w:rFonts w:cs="Arial" w:ascii="Arial" w:hAnsi="Arial"/>
          <w:i/>
          <w:spacing w:val="10"/>
          <w:sz w:val="24"/>
          <w:szCs w:val="24"/>
          <w:lang w:val="es-ES_tradnl"/>
        </w:rPr>
        <w:t xml:space="preserve">Dorymyrmex </w:t>
      </w:r>
      <w:r>
        <w:rPr>
          <w:rFonts w:cs="Arial" w:ascii="Arial" w:hAnsi="Arial"/>
          <w:spacing w:val="10"/>
          <w:sz w:val="24"/>
          <w:szCs w:val="24"/>
          <w:lang w:val="es-ES_tradnl"/>
        </w:rPr>
        <w:t>y las</w:t>
      </w:r>
      <w:r>
        <w:rPr>
          <w:rFonts w:cs="Arial" w:ascii="Arial" w:hAnsi="Arial"/>
          <w:i/>
          <w:spacing w:val="10"/>
          <w:sz w:val="24"/>
          <w:szCs w:val="24"/>
          <w:lang w:val="es-ES_tradnl"/>
        </w:rPr>
        <w:t xml:space="preserve"> Iridomyrmex. </w:t>
      </w:r>
      <w:r>
        <w:rPr>
          <w:rFonts w:cs="Arial" w:ascii="Arial" w:hAnsi="Arial"/>
          <w:spacing w:val="4"/>
          <w:sz w:val="24"/>
          <w:szCs w:val="24"/>
          <w:lang w:val="es-ES_tradnl"/>
        </w:rPr>
        <w:t xml:space="preserve">Este género </w:t>
      </w:r>
      <w:r>
        <w:rPr>
          <w:rFonts w:cs="Arial" w:ascii="Arial" w:hAnsi="Arial"/>
          <w:spacing w:val="10"/>
          <w:sz w:val="24"/>
          <w:szCs w:val="24"/>
          <w:lang w:val="es-ES_tradnl"/>
        </w:rPr>
        <w:t>tiene</w:t>
      </w:r>
      <w:r>
        <w:rPr>
          <w:rFonts w:cs="Arial" w:ascii="Arial" w:hAnsi="Arial"/>
          <w:i/>
          <w:spacing w:val="10"/>
          <w:sz w:val="24"/>
          <w:szCs w:val="24"/>
          <w:lang w:val="es-ES_tradnl"/>
        </w:rPr>
        <w:t xml:space="preserve"> </w:t>
      </w:r>
      <w:r>
        <w:rPr>
          <w:rFonts w:cs="Arial" w:ascii="Arial" w:hAnsi="Arial"/>
          <w:spacing w:val="18"/>
          <w:sz w:val="24"/>
          <w:szCs w:val="24"/>
          <w:lang w:val="es-ES_tradnl"/>
        </w:rPr>
        <w:t xml:space="preserve">una </w:t>
      </w:r>
      <w:r>
        <w:rPr>
          <w:rFonts w:cs="Arial" w:ascii="Arial" w:hAnsi="Arial"/>
          <w:spacing w:val="4"/>
          <w:sz w:val="24"/>
          <w:szCs w:val="24"/>
          <w:lang w:val="es-ES_tradnl"/>
        </w:rPr>
        <w:t xml:space="preserve">especie muy poco </w:t>
      </w:r>
      <w:r>
        <w:rPr>
          <w:rFonts w:cs="Arial" w:ascii="Arial" w:hAnsi="Arial"/>
          <w:spacing w:val="18"/>
          <w:sz w:val="24"/>
          <w:szCs w:val="24"/>
          <w:lang w:val="es-ES_tradnl"/>
        </w:rPr>
        <w:t xml:space="preserve">vistosa, </w:t>
      </w:r>
      <w:r>
        <w:rPr>
          <w:rFonts w:cs="Arial" w:ascii="Arial" w:hAnsi="Arial"/>
          <w:spacing w:val="4"/>
          <w:sz w:val="24"/>
          <w:szCs w:val="24"/>
          <w:lang w:val="es-ES_tradnl"/>
        </w:rPr>
        <w:t xml:space="preserve">que es la </w:t>
      </w:r>
      <w:r>
        <w:rPr>
          <w:rFonts w:cs="Arial" w:ascii="Arial" w:hAnsi="Arial"/>
          <w:i/>
          <w:spacing w:val="10"/>
          <w:sz w:val="24"/>
          <w:szCs w:val="24"/>
          <w:lang w:val="es-ES_tradnl"/>
        </w:rPr>
        <w:t xml:space="preserve">Iridomyrmex </w:t>
      </w:r>
      <w:r>
        <w:rPr>
          <w:rFonts w:cs="Arial" w:ascii="Arial" w:hAnsi="Arial"/>
          <w:i/>
          <w:spacing w:val="4"/>
          <w:sz w:val="24"/>
          <w:szCs w:val="24"/>
          <w:lang w:val="es-ES_tradnl"/>
        </w:rPr>
        <w:t>humilis</w:t>
      </w:r>
      <w:r>
        <w:rPr>
          <w:rFonts w:cs="Arial" w:ascii="Arial" w:hAnsi="Arial"/>
          <w:spacing w:val="4"/>
          <w:sz w:val="24"/>
          <w:szCs w:val="24"/>
          <w:lang w:val="es-ES_tradnl"/>
        </w:rPr>
        <w:t>, que es una hormiga muy peligrosa por su difusión; va en camino de difusión universal y es una verdadera plaga. Fue introducida en los Estados Uni</w:t>
        <w:softHyphen/>
        <w:t>dos, donde la llaman hormiga argentina, y en Euro</w:t>
        <w:softHyphen/>
        <w:t>pa también se encuentra en la parte cálida del conti</w:t>
        <w:softHyphen/>
        <w:t xml:space="preserve">nente, en la isla de Madera, etc. Desgraciadamente resulta que por lo que principalmente se nos conoce en el exterior es por la hormiga argentina y por el tango argentino </w:t>
      </w:r>
      <w:r>
        <w:rPr>
          <w:rFonts w:cs="Arial" w:ascii="Arial" w:hAnsi="Arial"/>
          <w:i/>
          <w:spacing w:val="10"/>
          <w:sz w:val="24"/>
          <w:szCs w:val="24"/>
          <w:lang w:val="es-ES_tradnl"/>
        </w:rPr>
        <w:t xml:space="preserve">(Risas.); </w:t>
      </w:r>
      <w:r>
        <w:rPr>
          <w:rFonts w:cs="Arial" w:ascii="Arial" w:hAnsi="Arial"/>
          <w:spacing w:val="4"/>
          <w:sz w:val="24"/>
          <w:szCs w:val="24"/>
          <w:lang w:val="es-ES_tradnl"/>
        </w:rPr>
        <w:t>nosotros aspiramos a ser conocidos por alguna otra cosa más, aparte de la notoriedad particular de estas dos plagas.</w:t>
      </w:r>
    </w:p>
    <w:p>
      <w:pPr>
        <w:pStyle w:val="Normal"/>
        <w:ind w:left="57" w:right="57" w:firstLine="720"/>
        <w:jc w:val="both"/>
        <w:rPr/>
      </w:pPr>
      <w:r>
        <w:rPr>
          <w:rFonts w:cs="Arial" w:ascii="Arial" w:hAnsi="Arial"/>
          <w:spacing w:val="4"/>
          <w:sz w:val="24"/>
          <w:szCs w:val="24"/>
          <w:lang w:val="es-ES_tradnl"/>
        </w:rPr>
        <w:t>Hay otras formas, pero de menor interés, y por último, la subfamilia de los Camponotinos, que ahora la han cambiado de nombre, porque la llaman de los Formicinos, que está constituida por hormigas que tienen un solo nudo en el abdomen, no tienen aguijón y tienen generalmente ácido fórmico. Son hormigas muy esparcidas por todo el mundo, princi</w:t>
        <w:softHyphen/>
        <w:t xml:space="preserve">palmente el género </w:t>
      </w:r>
      <w:r>
        <w:rPr>
          <w:rFonts w:cs="Arial" w:ascii="Arial" w:hAnsi="Arial"/>
          <w:i/>
          <w:sz w:val="24"/>
          <w:szCs w:val="24"/>
          <w:lang w:val="es-ES_tradnl"/>
        </w:rPr>
        <w:t xml:space="preserve">Camponotus, </w:t>
      </w:r>
      <w:r>
        <w:rPr>
          <w:rFonts w:cs="Arial" w:ascii="Arial" w:hAnsi="Arial"/>
          <w:spacing w:val="4"/>
          <w:sz w:val="24"/>
          <w:szCs w:val="24"/>
          <w:lang w:val="es-ES_tradnl"/>
        </w:rPr>
        <w:t>que es universal. Nosotros tenemos muchas especies. Hay hormigas que tienen el abdomen hinchado como un odre re</w:t>
        <w:softHyphen/>
        <w:t xml:space="preserve">lleno de miel; hay también los géneros europeos, tan conocidos como el </w:t>
      </w:r>
      <w:r>
        <w:rPr>
          <w:rFonts w:cs="Arial" w:ascii="Arial" w:hAnsi="Arial"/>
          <w:i/>
          <w:spacing w:val="4"/>
          <w:sz w:val="24"/>
          <w:szCs w:val="24"/>
          <w:lang w:val="es-ES_tradnl"/>
        </w:rPr>
        <w:t>Formica</w:t>
      </w:r>
      <w:r>
        <w:rPr>
          <w:rFonts w:cs="Arial" w:ascii="Arial" w:hAnsi="Arial"/>
          <w:spacing w:val="4"/>
          <w:sz w:val="24"/>
          <w:szCs w:val="24"/>
          <w:lang w:val="es-ES_tradnl"/>
        </w:rPr>
        <w:t xml:space="preserve">, </w:t>
      </w:r>
      <w:r>
        <w:rPr>
          <w:rFonts w:cs="Arial" w:ascii="Arial" w:hAnsi="Arial"/>
          <w:i/>
          <w:sz w:val="24"/>
          <w:szCs w:val="24"/>
          <w:lang w:val="es-ES_tradnl"/>
        </w:rPr>
        <w:t xml:space="preserve">Lasius, </w:t>
      </w:r>
      <w:r>
        <w:rPr>
          <w:rFonts w:cs="Arial" w:ascii="Arial" w:hAnsi="Arial"/>
          <w:spacing w:val="4"/>
          <w:sz w:val="24"/>
          <w:szCs w:val="24"/>
          <w:lang w:val="es-ES_tradnl"/>
        </w:rPr>
        <w:t>que no existe en Sud-América, y sobre los cuales se han fundado la mayor parte de los estudios de los entomólogos europeos, entre otros los de Huber.</w:t>
      </w:r>
    </w:p>
    <w:p>
      <w:pPr>
        <w:pStyle w:val="Normal"/>
        <w:ind w:left="57" w:right="57" w:firstLine="720"/>
        <w:jc w:val="both"/>
        <w:rPr/>
      </w:pPr>
      <w:r>
        <w:rPr>
          <w:rFonts w:cs="Arial" w:ascii="Arial" w:hAnsi="Arial"/>
          <w:spacing w:val="4"/>
          <w:sz w:val="24"/>
          <w:szCs w:val="24"/>
          <w:lang w:val="es-ES_tradnl"/>
        </w:rPr>
        <w:t>El tema me es grato, pero la hora es muy avan</w:t>
        <w:softHyphen/>
        <w:t>zada; así, que con mucho sentimiento mío voy a dar por terminadas estas breves manifestaciones, en las que en realidad no hay nada nuevo, pero que de</w:t>
        <w:softHyphen/>
        <w:t>muestran el interés que yo he tenido por este grupo de insectos, al estudio de los cuales me he dedicado, y que, como digo, espero no haber abandonado defi</w:t>
        <w:softHyphen/>
        <w:t xml:space="preserve">nitivamente. </w:t>
      </w:r>
      <w:r>
        <w:rPr>
          <w:rFonts w:cs="Arial" w:ascii="Arial" w:hAnsi="Arial"/>
          <w:sz w:val="24"/>
          <w:szCs w:val="24"/>
          <w:lang w:val="es-ES_tradnl"/>
        </w:rPr>
        <w:t>(</w:t>
      </w:r>
      <w:r>
        <w:rPr>
          <w:rFonts w:cs="Arial" w:ascii="Arial" w:hAnsi="Arial"/>
          <w:i/>
          <w:sz w:val="24"/>
          <w:szCs w:val="24"/>
          <w:lang w:val="es-ES_tradnl"/>
        </w:rPr>
        <w:t>Muy</w:t>
      </w:r>
      <w:r>
        <w:rPr>
          <w:rFonts w:cs="Arial" w:ascii="Arial" w:hAnsi="Arial"/>
          <w:sz w:val="24"/>
          <w:szCs w:val="24"/>
          <w:lang w:val="es-ES_tradnl"/>
        </w:rPr>
        <w:t xml:space="preserve"> </w:t>
      </w:r>
      <w:r>
        <w:rPr>
          <w:rFonts w:cs="Arial" w:ascii="Arial" w:hAnsi="Arial"/>
          <w:i/>
          <w:sz w:val="24"/>
          <w:szCs w:val="24"/>
          <w:lang w:val="es-ES_tradnl"/>
        </w:rPr>
        <w:t xml:space="preserve">bien. Grandes </w:t>
      </w:r>
      <w:r>
        <w:rPr>
          <w:rFonts w:cs="Arial" w:ascii="Arial" w:hAnsi="Arial"/>
          <w:i/>
          <w:spacing w:val="4"/>
          <w:sz w:val="24"/>
          <w:szCs w:val="24"/>
          <w:lang w:val="es-ES_tradnl"/>
        </w:rPr>
        <w:t>aplausos</w:t>
      </w:r>
      <w:r>
        <w:rPr>
          <w:rFonts w:cs="Arial" w:ascii="Arial" w:hAnsi="Arial"/>
          <w:spacing w:val="4"/>
          <w:sz w:val="24"/>
          <w:szCs w:val="24"/>
          <w:lang w:val="es-ES_tradnl"/>
        </w:rPr>
        <w:t>.)</w:t>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2"/>
          <w:sz w:val="24"/>
          <w:szCs w:val="24"/>
          <w:lang w:val="es-ES_tradnl"/>
        </w:rPr>
      </w:pPr>
      <w:r>
        <w:rPr>
          <w:rFonts w:cs="Arial" w:ascii="Arial" w:hAnsi="Arial"/>
          <w:spacing w:val="2"/>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z w:val="24"/>
          <w:szCs w:val="24"/>
          <w:lang w:val="es-ES_tradnl"/>
        </w:rPr>
      </w:pPr>
      <w:r>
        <w:rPr>
          <w:rFonts w:cs="Arial" w:ascii="Arial" w:hAnsi="Arial"/>
          <w:sz w:val="24"/>
          <w:szCs w:val="24"/>
          <w:lang w:val="es-ES_tradnl"/>
        </w:rPr>
      </w:r>
    </w:p>
    <w:p>
      <w:pPr>
        <w:pStyle w:val="Normal"/>
        <w:ind w:left="57" w:right="57" w:firstLine="720"/>
        <w:jc w:val="both"/>
        <w:rPr>
          <w:rFonts w:ascii="Arial" w:hAnsi="Arial" w:cs="Arial"/>
          <w:sz w:val="24"/>
          <w:szCs w:val="24"/>
          <w:lang w:val="es-ES_tradnl"/>
        </w:rPr>
      </w:pPr>
      <w:r>
        <w:rPr>
          <w:rFonts w:cs="Arial" w:ascii="Arial" w:hAnsi="Arial"/>
          <w:sz w:val="24"/>
          <w:szCs w:val="24"/>
          <w:lang w:val="es-ES_tradnl"/>
        </w:rPr>
      </w:r>
    </w:p>
    <w:p>
      <w:pPr>
        <w:pStyle w:val="Normal"/>
        <w:ind w:left="57" w:right="57" w:firstLine="720"/>
        <w:jc w:val="both"/>
        <w:rPr>
          <w:rFonts w:ascii="Arial" w:hAnsi="Arial" w:cs="Arial"/>
          <w:sz w:val="24"/>
          <w:szCs w:val="24"/>
          <w:lang w:val="es-ES_tradnl"/>
        </w:rPr>
      </w:pPr>
      <w:r>
        <w:rPr>
          <w:rFonts w:cs="Arial" w:ascii="Arial" w:hAnsi="Arial"/>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p>
      <w:pPr>
        <w:pStyle w:val="Normal"/>
        <w:ind w:left="57" w:right="57" w:firstLine="720"/>
        <w:jc w:val="both"/>
        <w:rPr>
          <w:rFonts w:ascii="Arial" w:hAnsi="Arial" w:cs="Arial"/>
          <w:spacing w:val="4"/>
          <w:sz w:val="24"/>
          <w:szCs w:val="24"/>
          <w:lang w:val="es-ES_tradnl"/>
        </w:rPr>
      </w:pPr>
      <w:r>
        <w:rPr>
          <w:rFonts w:cs="Arial" w:ascii="Arial" w:hAnsi="Arial"/>
          <w:spacing w:val="4"/>
          <w:sz w:val="24"/>
          <w:szCs w:val="24"/>
          <w:lang w:val="es-ES_tradnl"/>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before="0" w:after="0"/>
      <w:ind w:left="0" w:right="0" w:hanging="0"/>
      <w:jc w:val="left"/>
    </w:pPr>
    <w:rPr>
      <w:rFonts w:ascii="Times New Roman" w:hAnsi="Times New Roman" w:eastAsia="Times New Roman" w:cs="Times New Roman"/>
      <w:strike w:val="false"/>
      <w:dstrike w:val="false"/>
      <w:color w:val="000000"/>
      <w:spacing w:val="0"/>
      <w:sz w:val="20"/>
      <w:szCs w:val="20"/>
      <w:lang w:val="es-ES" w:bidi="ar-SA" w:eastAsia="zh-CN"/>
    </w:rPr>
  </w:style>
  <w:style w:type="character" w:styleId="Fuentedeprrafopredeter">
    <w:name w:val="Fuente de párrafo predeter."/>
    <w:qFormat/>
    <w:rPr>
      <w:rFonts w:ascii="Times New Roman" w:hAnsi="Times New Roman" w:cs="Times New Roman"/>
      <w:strike w:val="false"/>
      <w:dstrike w:val="false"/>
      <w:color w:val="000000"/>
      <w:spacing w:val="0"/>
      <w:sz w:val="20"/>
      <w:lang w:val="en-US" w:eastAsia="en-US"/>
    </w:rPr>
  </w:style>
  <w:style w:type="character" w:styleId="InternetLink">
    <w:name w:val="Hyperlink"/>
    <w:basedOn w:val="Fuentedeprrafopredeter"/>
    <w:rPr>
      <w:rFonts w:ascii="Arial" w:hAnsi="Arial" w:cs="Arial"/>
      <w:color w:val="0000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oluminosa.se/"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06:38:00Z</dcterms:created>
  <dc:creator/>
  <dc:description/>
  <cp:keywords/>
  <dc:language>en-US</dc:language>
  <cp:lastModifiedBy>Jose María</cp:lastModifiedBy>
  <dcterms:modified xsi:type="dcterms:W3CDTF">2005-05-20T11:33:00Z</dcterms:modified>
  <cp:revision>14</cp:revision>
  <dc:subject/>
  <dc:title/>
</cp:coreProperties>
</file>