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40093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OUVIER, E. L. (1856-194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LA VIDA PSÍQUICA DE LOS INSECTO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(1918; trad. esp. c. 19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25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OUVIER, E. L. (1856-1944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LA VIDA PSÍQUICA DE LOS INSECTOS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(1918; trad. esp. c. 19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16340" cy="655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6340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945880" cy="6580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588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014460" cy="6681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446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067800" cy="6732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831580" cy="6772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158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060180" cy="6726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945880" cy="6765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588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182100" cy="6880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105900" cy="690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121140" cy="6760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915400" cy="65798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9144000" cy="6726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900160" cy="64858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8938260" cy="6586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12" w:right="301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9:00Z</dcterms:created>
  <dc:creator>Jose María</dc:creator>
  <dc:description/>
  <dc:language>en-US</dc:language>
  <cp:lastModifiedBy>JOSE MARIA GOMEZ DURAN</cp:lastModifiedBy>
  <dcterms:modified xsi:type="dcterms:W3CDTF">2006-02-03T14:32:00Z</dcterms:modified>
  <cp:revision>10</cp:revision>
  <dc:subject/>
  <dc:title> </dc:title>
</cp:coreProperties>
</file>