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7292340" cy="539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2340" cy="539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-118745</wp:posOffset>
                </wp:positionV>
                <wp:extent cx="3895090" cy="2066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Bouvier E. L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(1856-1944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l comunismo en los insectos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(1926; trad. esp. c.1930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l lenguaje antenal. La actividad plástica individu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62.7pt;mso-wrap-distance-left:9.05pt;mso-wrap-distance-right:9.05pt;mso-wrap-distance-top:0pt;mso-wrap-distance-bottom:0pt;margin-top:-9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Bouvier E. L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</w:rPr>
                        <w:t>(1856-1944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El comunismo en los insectos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(1926; trad. esp. c.1930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El lenguaje antenal. La actividad plástica individual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701" w:right="-1701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7482840" cy="5396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2840" cy="539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7620000" cy="5400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7406640" cy="5397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7467600" cy="53949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3760470" cy="1343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9:55:00Z</dcterms:created>
  <dc:creator>Jose María</dc:creator>
  <dc:description/>
  <cp:keywords/>
  <dc:language>en-US</dc:language>
  <cp:lastModifiedBy>Jose María</cp:lastModifiedBy>
  <dcterms:modified xsi:type="dcterms:W3CDTF">2006-02-08T10:14:00Z</dcterms:modified>
  <cp:revision>1</cp:revision>
  <dc:subject/>
  <dc:title> </dc:title>
</cp:coreProperties>
</file>