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Style w:val="Negra1"/>
          <w:color w:val="000000"/>
          <w:sz w:val="28"/>
          <w:szCs w:val="28"/>
        </w:rPr>
      </w:pPr>
      <w:hyperlink r:id="rId2">
        <w:r>
          <w:rPr>
            <w:rStyle w:val="InternetLink"/>
            <w:rFonts w:cs="Arial" w:ascii="Arial" w:hAnsi="Arial"/>
            <w:color w:val="000000"/>
            <w:sz w:val="28"/>
            <w:szCs w:val="28"/>
            <w:u w:val="none"/>
          </w:rPr>
          <w:t>Azara, Félix de</w:t>
        </w:r>
      </w:hyperlink>
      <w:r>
        <w:rPr>
          <w:rStyle w:val="Negra1"/>
          <w:color w:val="000000"/>
          <w:sz w:val="28"/>
          <w:szCs w:val="28"/>
        </w:rPr>
        <w:t xml:space="preserve"> (1746-1821)</w:t>
      </w:r>
    </w:p>
    <w:p>
      <w:pPr>
        <w:pStyle w:val="Normal"/>
        <w:spacing w:before="280" w:after="280"/>
        <w:jc w:val="both"/>
        <w:rPr>
          <w:rStyle w:val="Emphasis"/>
          <w:rFonts w:ascii="Arial" w:hAnsi="Arial" w:cs="Arial"/>
          <w:i w:val="false"/>
          <w:i w:val="false"/>
          <w:color w:val="000000"/>
        </w:rPr>
      </w:pPr>
      <w:r>
        <w:rPr>
          <w:rStyle w:val="Emphasis"/>
          <w:rFonts w:cs="Arial" w:ascii="Arial" w:hAnsi="Arial"/>
          <w:b/>
          <w:color w:val="000000"/>
        </w:rPr>
        <w:t xml:space="preserve">Descripción e Historia del Paraguay y del Río de la Plata </w:t>
      </w:r>
      <w:r>
        <w:rPr>
          <w:rStyle w:val="Emphasis"/>
          <w:rFonts w:cs="Arial" w:ascii="Arial" w:hAnsi="Arial"/>
          <w:b/>
          <w:i w:val="false"/>
          <w:color w:val="000000"/>
        </w:rPr>
        <w:t>(1847, póstuma)</w:t>
      </w:r>
    </w:p>
    <w:p>
      <w:pPr>
        <w:pStyle w:val="Normal"/>
        <w:spacing w:before="280" w:after="280"/>
        <w:jc w:val="both"/>
        <w:rPr/>
      </w:pPr>
      <w:r>
        <w:rPr>
          <w:rFonts w:cs="Arial" w:ascii="Arial" w:hAnsi="Arial"/>
          <w:b/>
        </w:rPr>
        <w:t xml:space="preserve">Capítulo VII. </w:t>
      </w:r>
      <w:r>
        <w:rPr>
          <w:rFonts w:cs="Arial" w:ascii="Arial" w:hAnsi="Arial"/>
          <w:b/>
          <w:color w:val="000000"/>
        </w:rPr>
        <w:t>De los insectos</w:t>
      </w:r>
    </w:p>
    <w:p>
      <w:pPr>
        <w:pStyle w:val="Normal"/>
        <w:spacing w:before="280" w:after="280"/>
        <w:jc w:val="both"/>
        <w:rPr>
          <w:rFonts w:ascii="Arial" w:hAnsi="Arial" w:cs="Arial"/>
          <w:b/>
          <w:b/>
          <w:color w:val="000000"/>
        </w:rPr>
      </w:pPr>
      <w:r>
        <w:rPr>
          <w:rFonts w:cs="Arial" w:ascii="Arial" w:hAnsi="Arial"/>
          <w:b/>
          <w:color w:val="000000"/>
        </w:rPr>
      </w:r>
    </w:p>
    <w:p>
      <w:pPr>
        <w:pStyle w:val="Normal"/>
        <w:spacing w:before="280" w:after="280"/>
        <w:jc w:val="both"/>
        <w:rPr>
          <w:rFonts w:ascii="Arial" w:hAnsi="Arial" w:cs="Arial"/>
          <w:color w:val="000000"/>
        </w:rPr>
      </w:pPr>
      <w:r>
        <w:rPr>
          <w:rFonts w:cs="Arial" w:ascii="Arial" w:hAnsi="Arial"/>
          <w:color w:val="000000"/>
        </w:rPr>
        <w:t>……………………………………………………………………………………………</w:t>
      </w:r>
      <w:r>
        <w:rPr>
          <w:rFonts w:cs="Arial" w:ascii="Arial" w:hAnsi="Arial"/>
          <w:color w:val="000000"/>
        </w:rPr>
        <w:t>.</w:t>
      </w:r>
    </w:p>
    <w:p>
      <w:pPr>
        <w:pStyle w:val="NormalWeb"/>
        <w:jc w:val="both"/>
        <w:rPr/>
      </w:pPr>
      <w:r>
        <w:rPr>
          <w:rFonts w:eastAsia="Arial" w:cs="Arial" w:ascii="Arial" w:hAnsi="Arial"/>
          <w:color w:val="000000"/>
        </w:rPr>
        <w:t xml:space="preserve">     </w:t>
      </w:r>
      <w:r>
        <w:rPr>
          <w:rFonts w:cs="Arial" w:ascii="Arial" w:hAnsi="Arial"/>
          <w:color w:val="000000"/>
        </w:rPr>
        <w:t>20. Como el Paraguay y Río de la Plata no son países fríos, se puede sospechar que la temporada de criar las hormigas sea más larga que en España; por lo menos por ella salen y trabajan las hormigas todo el año, menos tal cual día de frío. Por eso no hallo extraño el que haya a mi parecer allí no solo más especies de hormigas, sino que cada una de ellas tenga más hormigueros y más numerosos en individuos. Se comprueba esta idea sabiendo que viven únicamente de hormigas dos especies de cuadrúpedos grandes y forzudos y aun muchos tatús. Pero también creo que las hormigas van a menos, en razón de la cercanía al Estrecho de Magallanes.</w:t>
      </w:r>
    </w:p>
    <w:p>
      <w:pPr>
        <w:pStyle w:val="NormalWeb"/>
        <w:jc w:val="both"/>
        <w:rPr/>
      </w:pPr>
      <w:r>
        <w:rPr>
          <w:rFonts w:cs="Arial" w:ascii="Arial" w:hAnsi="Arial"/>
          <w:color w:val="000000"/>
        </w:rPr>
        <w:t>     </w:t>
      </w:r>
      <w:r>
        <w:rPr>
          <w:rFonts w:cs="Arial" w:ascii="Arial" w:hAnsi="Arial"/>
          <w:color w:val="000000"/>
        </w:rPr>
        <w:t xml:space="preserve">21. La hormiga llamada </w:t>
      </w:r>
      <w:r>
        <w:rPr>
          <w:rStyle w:val="Emphasis"/>
          <w:rFonts w:cs="Arial" w:ascii="Arial" w:hAnsi="Arial"/>
          <w:color w:val="000000"/>
        </w:rPr>
        <w:t>araraa</w:t>
      </w:r>
      <w:r>
        <w:rPr>
          <w:rFonts w:cs="Arial" w:ascii="Arial" w:hAnsi="Arial"/>
          <w:color w:val="000000"/>
        </w:rPr>
        <w:t xml:space="preserve">, abunda infinito en el Paraguay; pues no solo están de ellas llenas los troncos gruesos de los bosques y las maderas cortadas, sino también los delgados si tienen la corteza agrietada. Y como las paredes de las casas campestres son de palos clavados en tierra muy juntos y tapados los intermedios con barro que se raja al secarse, los </w:t>
      </w:r>
      <w:r>
        <w:rPr>
          <w:rStyle w:val="Emphasis"/>
          <w:rFonts w:cs="Arial" w:ascii="Arial" w:hAnsi="Arial"/>
          <w:color w:val="000000"/>
        </w:rPr>
        <w:t>araraas</w:t>
      </w:r>
      <w:r>
        <w:rPr>
          <w:rFonts w:cs="Arial" w:ascii="Arial" w:hAnsi="Arial"/>
          <w:color w:val="000000"/>
        </w:rPr>
        <w:t xml:space="preserve"> entran y salen sin cesar por todas las grietas. La magnitud del araraa varía bastante en el mismo hormiguero o paraje, y los mayores se acercan en tamaño a las mayores hormigas que he visto en España. Su color pardo obscuro es algo más claro en lo postrero del cuerpo, donde aparenta tener vello. Es la más veloz y camina comúnmente a embestidas, deteniéndose como para observar. Corre los troncos, ramas y paredes y también por el suelo, para ir a buscar otros, y no he visto que acopie alimento, sino que come lo que encuentra, pero no hojas ni semillas. En las casas no sé que toque sino el azúcar, comunicándole mal gusto y olor. No fabrica hormigueros, ni saca tierra ni madera, y vive en las rendijas. Tampoco forma aquellas procesiones bien ordenadas que otras, ni he visto que tenga alados o aladas; siendo presumible que no las tiene cuando no se las ve acopiar comida.</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 xml:space="preserve">22. Una de las menores habita dentro de las casas, ya sean estas campestres o estén en las mayores ciudades, aunque ignoro su guarida, y si la tiene fija, como también si acopia víveres, y si tiene aladas. Pero lo cierto es, que obran acordes y que van en procesión adonde encuentran carne, azúcar o dulces, que son las cosas que más les gustan, igualmente que las frutas, más no sé que hagan caso de hojas y semillas. En muchas casas es imposible conservar azúcar ni almíbar, y para precaverlos, los ponen sobre una mesa, y cada pie de esta dentro de un lebrillo de agua. Comúnmente basta esta precaución; pero también he visto que agarrándose unas a otras las hormigas formaban sobre el agua un puente largo un palmo, ancho un dedo y que las demás pasaban por encima a la mesa. Si esta se cuelga, suben las hormigas al techo hasta encontrar las cuerdas y bajan a comer por ellas. También se ha probado, infructuosamente, envolver con lana y orines los pies de la mesa; no pasan por el alquitrán mientras está fresco. Es bueno llevar el dulce a otro cuarto distante por que tardan a encontrarlo; pero si se lleva con él a alguna hormiga, luego van otras. </w:t>
      </w:r>
    </w:p>
    <w:p>
      <w:pPr>
        <w:pStyle w:val="NormalWeb"/>
        <w:jc w:val="both"/>
        <w:rPr/>
      </w:pPr>
      <w:r>
        <w:rPr>
          <w:rFonts w:cs="Arial" w:ascii="Arial" w:hAnsi="Arial"/>
          <w:color w:val="000000"/>
        </w:rPr>
        <w:t>     </w:t>
      </w:r>
      <w:r>
        <w:rPr>
          <w:rFonts w:cs="Arial" w:ascii="Arial" w:hAnsi="Arial"/>
          <w:color w:val="000000"/>
        </w:rPr>
        <w:t xml:space="preserve">23. Hay otra hormiga en el Paraguay, no en el Río de la Plata, que estrujada huele mal y por eso la llaman </w:t>
      </w:r>
      <w:r>
        <w:rPr>
          <w:rStyle w:val="Emphasis"/>
          <w:rFonts w:cs="Arial" w:ascii="Arial" w:hAnsi="Arial"/>
          <w:color w:val="000000"/>
        </w:rPr>
        <w:t>fairé</w:t>
      </w:r>
      <w:r>
        <w:rPr>
          <w:rFonts w:cs="Arial" w:ascii="Arial" w:hAnsi="Arial"/>
          <w:color w:val="000000"/>
        </w:rPr>
        <w:t xml:space="preserve"> que significa hormiga hedionda. Nadie sabe a dónde reside, ni qué es lo que ordinariamente come, porque no se ve sino cuando sale. Lo hace casi siempre de noche y anticipando dos días a una grande revolución de tiempo, y se desparrama la multitud, ocupando todo el suelo, techo y paredes del cuarto por grande que sea. No dejan cofre, grieta ni agujero que no registren, y en breve rato se comen las arañas, grillos, escarabajos y bichos que encuentran. Si tropiezan con un ratoncito echa a correr; pero si no acierta a salir del cuarto, se le van pegando cuantas hormigas pisa, y sin soltarlo le van comiendo hasta que al fin le sujetan y consumen. Dicen que practican lo mismo con las víboras, lo cierto es que al hombre le precisan a salir de la cama y del cuarto corriendo. Por fortuna se pasan meses y aun años sin que vuelvan a parecer. Me dijeron que para sacarlos del cuarto, bastaba encender en el suelo una cuartilla de papel: lo practiqué y en pocos minutos marcharon sin quedar una. Me ocurrió una vez escupir sobre algunas de las que andaban por el suelo, y huyeron todas en poco tiempo, cosa que repetí después en dos ocasiones con el mismo efecto. Su figura es regular, negra, de mediana magnitud y su cuerpo no tan duro como el común de las hormigas. No la he visto acopiar comestibles, ni sé que tenga aladas e ignoro todo lo demás.</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24. Una mediana negrizca y blanduja que se estruja fácilmente, habita únicamente los árboles, con preferencia los frutales y parras, donde sin comer uvas las ensucia con sus excrementos. Me persuado que no tiene otros hormigueros o madrigueras, que no acopia comestibles y que carece de aladas. Aunque sospecho que engendra a unas orugas que se ven en las hojas dobladas.</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 xml:space="preserve">25. La mayor, que será como tres o cuatro de las más grandes de España, es muy escasa, negra, lindamente manchada de rojo vivo, y tan dura, que es menester fuerza para estrujarla. Siempre la he visto ir sola sin conducir comida, y no sé si tiene madriguera común con otras, ni lo que come, ni si tiene aladas. </w:t>
      </w:r>
    </w:p>
    <w:p>
      <w:pPr>
        <w:pStyle w:val="NormalWeb"/>
        <w:jc w:val="both"/>
        <w:rPr/>
      </w:pPr>
      <w:r>
        <w:rPr>
          <w:rFonts w:cs="Arial" w:ascii="Arial" w:hAnsi="Arial"/>
          <w:color w:val="000000"/>
        </w:rPr>
        <w:t>     </w:t>
      </w:r>
      <w:r>
        <w:rPr>
          <w:rFonts w:cs="Arial" w:ascii="Arial" w:hAnsi="Arial"/>
          <w:color w:val="000000"/>
        </w:rPr>
        <w:t xml:space="preserve">26. En los terrenos bajos que a veces se anegan, se encuentran montones de tierra cónicos, poco duros, y como de una vara de altura muy cerca unos de otros. Son obra de una hormiguita negrizca, y creo no salen del hormiguero con motivo de comer vegetales ni otra cosa. Las inundaciones las fuerzan a salir, y las de cada hormiguero forman un pelotón arredondeado como de palmo y medio de diámetro y cuatro dedos de grueso. Así se sostienen mientras dura la inundación sobre el agua; y para que la corriente no se las lleve, se agarran algunas a una yerba o palito, hasta que pueden volver a su guarida. Muchas veces las he visto formar puentes como el citado en el número 22. En sus pelotones no se ve una alada, ni es creíble se hayan quedado en unas habitaciones inundadas donde las hormigas no han podido permanecer. Creo que solo comen tierra, y que son las que con preferencia busca el </w:t>
      </w:r>
      <w:r>
        <w:rPr>
          <w:rStyle w:val="Emphasis"/>
          <w:rFonts w:cs="Arial" w:ascii="Arial" w:hAnsi="Arial"/>
          <w:color w:val="000000"/>
        </w:rPr>
        <w:t>norumi</w:t>
      </w:r>
      <w:r>
        <w:rPr>
          <w:rFonts w:cs="Arial" w:ascii="Arial" w:hAnsi="Arial"/>
          <w:color w:val="000000"/>
        </w:rPr>
        <w:t xml:space="preserve"> para alimentarse de ellas.</w:t>
      </w:r>
    </w:p>
    <w:p>
      <w:pPr>
        <w:pStyle w:val="NormalWeb"/>
        <w:jc w:val="both"/>
        <w:rPr/>
      </w:pPr>
      <w:r>
        <w:rPr>
          <w:rFonts w:cs="Arial" w:ascii="Arial" w:hAnsi="Arial"/>
          <w:color w:val="000000"/>
        </w:rPr>
        <w:t>     </w:t>
      </w:r>
      <w:r>
        <w:rPr>
          <w:rFonts w:cs="Arial" w:ascii="Arial" w:hAnsi="Arial"/>
          <w:color w:val="000000"/>
        </w:rPr>
        <w:t xml:space="preserve">27. Otra pequeña rojiza, forma de la tierra que saca un montón arredondeado de más de media vara de diámetro y la mitad de altura: creo coma tierra, pues no he notado salga para comer. Para multiplicar los hormigueros, una colonia de ellas se transfiere de noche por camino subterráneo, fabricado tan superficialmente, que con frecuencia se conoce haberse caído la bóveda. Cuando las </w:t>
      </w:r>
      <w:r>
        <w:rPr>
          <w:rStyle w:val="Emphasis"/>
          <w:rFonts w:cs="Arial" w:ascii="Arial" w:hAnsi="Arial"/>
          <w:color w:val="000000"/>
        </w:rPr>
        <w:t>huevas o crisálidas</w:t>
      </w:r>
      <w:r>
        <w:rPr>
          <w:rFonts w:cs="Arial" w:ascii="Arial" w:hAnsi="Arial"/>
          <w:color w:val="000000"/>
        </w:rPr>
        <w:t xml:space="preserve"> están ya bien formadas, sacan las hormigas de lo interior motas de tierra y las colocan sobre el hormiguero formando una costra o bóveda tal, que fácilmente la penetran los rayos del sol para calentar y vivificar dichas crisálidas que colocan debajo de la costra sin que esta las oprima. Si se observa por la mañana que las crisálidas están bajo la bóveda, no hay que temer el agua aquel día, aunque haya nubes, y creo que la hormiga conoce el tiempo a lo menos con un día de anticipación. Deshaciendo estas bóvedas, he notado siempre que las hormigas no pierden un momento en recoger a los hijos, en reparar el destrozo y en acometer al agresor. Al mismo tiempo se observa que las aladas están como aturdidas sin auxiliar a nadie, ni cuidar de las crisálidas, y que apenas aciertan a ocultarse ellas mismas. </w:t>
      </w:r>
    </w:p>
    <w:p>
      <w:pPr>
        <w:pStyle w:val="NormalWeb"/>
        <w:jc w:val="both"/>
        <w:rPr/>
      </w:pPr>
      <w:r>
        <w:rPr>
          <w:rFonts w:cs="Arial" w:ascii="Arial" w:hAnsi="Arial"/>
          <w:color w:val="000000"/>
        </w:rPr>
        <w:t>     </w:t>
      </w:r>
      <w:r>
        <w:rPr>
          <w:rFonts w:cs="Arial" w:ascii="Arial" w:hAnsi="Arial"/>
          <w:color w:val="000000"/>
        </w:rPr>
        <w:t xml:space="preserve">28. La </w:t>
      </w:r>
      <w:r>
        <w:rPr>
          <w:rStyle w:val="Emphasis"/>
          <w:rFonts w:cs="Arial" w:ascii="Arial" w:hAnsi="Arial"/>
          <w:color w:val="000000"/>
        </w:rPr>
        <w:t>cupiy</w:t>
      </w:r>
      <w:r>
        <w:rPr>
          <w:rFonts w:cs="Arial" w:ascii="Arial" w:hAnsi="Arial"/>
          <w:color w:val="000000"/>
        </w:rPr>
        <w:t xml:space="preserve"> es muy numerosa, blanquizca, bastante grande, de piernas más gruesas y más echadas a fuera que todas, y la más torpe para caminar. Sus madrigueras llamadas </w:t>
      </w:r>
      <w:r>
        <w:rPr>
          <w:rStyle w:val="Emphasis"/>
          <w:rFonts w:cs="Arial" w:ascii="Arial" w:hAnsi="Arial"/>
          <w:color w:val="000000"/>
        </w:rPr>
        <w:t>tacurús</w:t>
      </w:r>
      <w:r>
        <w:rPr>
          <w:rFonts w:cs="Arial" w:ascii="Arial" w:hAnsi="Arial"/>
          <w:color w:val="000000"/>
        </w:rPr>
        <w:t>, tienen diferentes formas, según donde están. Si es en árbol (que ha de ser grande, grueso, viejo y algo secarrón), lo fabrica el cupiy en el tronco principal o en el de alguna rama muy gruesa, dándole la figura de un tolondrón, negro, arredondeado hasta de tres palmos de diámetro, y compuesto, por dentro, de innumerables exfoliaciones que separan la multitud de caminos embarnizados, anchos y bajos de techo. Todo esto se construye con la sustancia del tronco. Desde el tacurú principian las galerías del grueso de una pluma, sobrepuestas a lo largo del tronco de las ramas y cubiertas con bóveda de engrudo. El insecto no come las hojas, flores ni frutas, ni las ramitas delgadas, sino los troncos o su sustancia hasta que el árbol cae consumido. Si el cupiy se establece en alguna casa, forma del modo dicho el tacurú en una viga y taladrando las paredes de tapia y de adobo crudo, busca otras maderas y las consume, sin que se sepa un medio de ahuyentarle o exterminarle totalmente. Si se fija en cañadas arcillosas, hace el tacurú durísimo de la misma arcilla en media naranja como de tres palmos de diámetro y tan cerca unos de otros, que a veces solo distan tres o cuatro varas en dilatadísimas extensiones de campo. Pero si le edifica en lomada de tierra rojiza, el tacurú es cónico como de cinco palmos de diámetro y hasta seis u ocho de altura, con sus caminos por dentro barnizados de negro. Los tatús se introducen escarbando en los tacurús y se comen los cupiys.</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 xml:space="preserve">29. Estos nunca salen al descubierto, ni comen sino tierra o madera: sus aladas tienen seis alas, y son muy negras, [son] mayores que los cupiys con pies más delgados y derechos. Salen a borbollones de los grandes tacurús por una raja horizontal de un palmo abierta a propósito; y en una ocasión me detuve más de una hora sin ver el fin de la erupción. Casi todos los pájaros, incluyendo halcones y gavilanes, comen estas aladas, y también las arañas, grillos, etcétera. </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30. No es creíble que salgan las aladas a buscar comida, porque alimentándose solo de tierra o madera, no pueden faltarles estas donde están. Podría presumirse que son echadas a fuerza por los cupiys a quienes podrían incomodar; pero como se observa que las erupciones preceden siempre a una notable mutación de tiempo, y que las aladas se unen en el aire luego al salir, parece que no salen descontentas, y que su emigración tiene alguna otra causa que la motiva. Sea esta la que fuere las tales erupciones de aladas no tienen por objeto el fabricar otros tacurús, porque son incapaces de semejante operación, porque perecen luego todas o cuasi todas las aladas, y porque los cupiys son los que multiplican los tacurús por minas subterráneas más largas que lo que se debía esperar del insecto; pues una noche noté que salieron minando en mi cuarto a donde no pudieron llegar sin haber minado a lo menos diez y ocho varas.</w:t>
      </w:r>
    </w:p>
    <w:p>
      <w:pPr>
        <w:pStyle w:val="NormalWeb"/>
        <w:jc w:val="both"/>
        <w:rPr/>
      </w:pPr>
      <w:r>
        <w:rPr>
          <w:rFonts w:cs="Arial" w:ascii="Arial" w:hAnsi="Arial"/>
          <w:color w:val="000000"/>
        </w:rPr>
        <w:t>     </w:t>
      </w:r>
      <w:r>
        <w:rPr>
          <w:rFonts w:cs="Arial" w:ascii="Arial" w:hAnsi="Arial"/>
          <w:color w:val="000000"/>
        </w:rPr>
        <w:t xml:space="preserve">31. El </w:t>
      </w:r>
      <w:r>
        <w:rPr>
          <w:rStyle w:val="Emphasis"/>
          <w:rFonts w:cs="Arial" w:ascii="Arial" w:hAnsi="Arial"/>
          <w:color w:val="000000"/>
        </w:rPr>
        <w:t>cupiy</w:t>
      </w:r>
      <w:r>
        <w:rPr>
          <w:rFonts w:cs="Arial" w:ascii="Arial" w:hAnsi="Arial"/>
          <w:color w:val="000000"/>
        </w:rPr>
        <w:t xml:space="preserve"> puebla millares de leguas cuadradas y parece imposible que haya podido extenderse tanto por medio de sus minas, especialmente cuando se caminan muchas veces algunas leguas sin encontrarlo. Lo mismo puede decirse de todas las hormigas e insectos, principalmente de las moscas, garrapatas, grillos y otra multitud que son comunes a Europa y América.</w:t>
      </w:r>
    </w:p>
    <w:p>
      <w:pPr>
        <w:pStyle w:val="NormalWeb"/>
        <w:jc w:val="both"/>
        <w:rPr/>
      </w:pPr>
      <w:r>
        <w:rPr>
          <w:rFonts w:cs="Arial" w:ascii="Arial" w:hAnsi="Arial"/>
          <w:color w:val="000000"/>
        </w:rPr>
        <w:t>     </w:t>
      </w:r>
      <w:r>
        <w:rPr>
          <w:rFonts w:cs="Arial" w:ascii="Arial" w:hAnsi="Arial"/>
          <w:color w:val="000000"/>
        </w:rPr>
        <w:t xml:space="preserve">32. Volviendo a las hormigas, hay otra rojiza y grande, que con la tierra que saca forma un montón en segmento de esfera, cuyo círculo tiene de cuatro a cinco varas de diámetro, con una de altura. Aunque de lo dicho puede calcularse la cavidad interior del hormiguero, basta saber que pasando una mula sobre uno que se había ablandado con las lluvias, se hundió de modo que estando en pie, solo se le veía la cabeza desde la distancia de veinte pasos. En la superficie del hormiguero, hay distribuídos multitud de agujeros que miran a todos vientos, y en cada uno principia una senda limpia, ancha dos pulgadas, y que se extiende rectamente como 200 pasos. Por cada senda va una procesión de hormigas y vuelve cargada de pedacitos de hojas, porque las semillas escasean en países incultos. Siendo las procesiones tantas como las sendas, y todas estas  divergentes, es de presumir que en cada hormiguero hay otras tantas sociedades. Caminando en enero por las cercanías de </w:t>
      </w:r>
      <w:r>
        <w:rPr>
          <w:rStyle w:val="Emphasis"/>
          <w:rFonts w:cs="Arial" w:ascii="Arial" w:hAnsi="Arial"/>
          <w:color w:val="000000"/>
        </w:rPr>
        <w:t>Santa Fe</w:t>
      </w:r>
      <w:r>
        <w:rPr>
          <w:rFonts w:cs="Arial" w:ascii="Arial" w:hAnsi="Arial"/>
          <w:color w:val="000000"/>
        </w:rPr>
        <w:t>, donde abunda extraordinariamente esta hormiga, hallé tal erupción de sus aladas volando que marché tres leguas entre ellas. En dicha Santa Fe suelen hacer tortillas de la parte posterior de su cuerpo que tiene mucha gordura y buen gusto.</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33. Solo en las costas de los bosques y entre los matorrales del Paraguay, he notado que otra hormiga saca tierra roja y haciendo un montón que se endurece mucho y que sobre el montón forma uno o dos tubos de tres a cuatro pulgadas de diámetro largos de uno a dos palmos, y verticales, por donde salen y entran las hormigas rojizas grandes que parecen pocas, pues no hacen senda ni forman procesiones. No concibo la utilidad de unos tubos que dificultan la entrada del insecto y facilitan la de la lluvia: ignoro lo demás.</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34. Otra también rojiza, grande y poderosa, fabrica en los campos un socavón redondo de una vara de diámetro y como la mitad de profundo. Su boca está enmedio de lo alto, redonda de un palmo, y cubierta solo con grande espesura de pajas largas una pulgada, que permiten la entrada de la hormiga, no la del agua. Acopia muchas hojas verdes en pedazos, y creo que comería semillas y que tiene aladas, aunque no las he notado.</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35. Otra mediana y rojiza abunda y hace tales destrozos en las huertas, como que en una sola noche quita todas las hojas de una parra, naranjo u olivo frondoso. Para esto suben unas y despedazando las hojas, las dejan caer al suelo para que otras las lleven al hormiguero. Donde las persiguen mucho como en Buenos Aires, ocultan tanto su guarida, que se encuentra con dificultad. A veces la disponen bajo del piso de los cuartos, taladrando las paredes de las casas que son de ladrillo y barro; y si lo fabrican en el mismo huerto es siempre de noche, muy hondo donde esté menos expuesto a la vista y no haya labor; alejando y esparciendo tanto la tierra que sacan, que nadie puede conocer haya habido excavación. Todas están ocultas de día, menos una u otra que nada conduce, y abunda mucho en aladas.</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36. Aunque creo no haber hablado de todas las hormigas, y aunque mis apuntaciones sobre ellas no estén hechas con el cuidado que las de los cuadrúpedos y pájaros, lo dicho basta a lo menos para entender que su familia merece ser observada, tanto porque sus especies son muchas, cuanto por sus notables diferencias. En efecto las hay que hacen y otras que no hacen hormigueros. Entre estas unas aprovechan las grietas de paredes, y troncos, y otras parecen errantes sin domicilio. Algunas nunca salen de su casa comiendo tierra o madera; y entre las que salen unas acopian comestibles y otras no: aunque muchas tienen aladas las hay que no las tienen.</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37. Cuentan de las colmenas de Europa, que cada una tiene una sola hembra llamada Reina o maestra, porque todo lo gobierna y dispone, la cual es fecundada por una multitud de zánganos, y que todos los demás individuos de la colmena son neutros o carecen de sexo; que están destinados únicamente a los trabajos, y a arrojar fuera los zánganos, luego que han cumplido su único oficio.</w:t>
      </w:r>
    </w:p>
    <w:p>
      <w:pPr>
        <w:pStyle w:val="NormalWeb"/>
        <w:jc w:val="both"/>
        <w:rPr>
          <w:rFonts w:ascii="Arial" w:hAnsi="Arial" w:cs="Arial"/>
          <w:color w:val="000000"/>
        </w:rPr>
      </w:pPr>
      <w:r>
        <w:rPr>
          <w:rFonts w:cs="Arial" w:ascii="Arial" w:hAnsi="Arial"/>
          <w:color w:val="000000"/>
        </w:rPr>
        <w:t>     </w:t>
      </w:r>
      <w:r>
        <w:rPr>
          <w:rFonts w:cs="Arial" w:ascii="Arial" w:hAnsi="Arial"/>
          <w:color w:val="000000"/>
        </w:rPr>
        <w:t>38. Lo mismo creen algunos que sucede con las hormigas, y que las aladas son las representantes de la citada maestra y sus zánganos. Pero esta idea no puede aplicarse a las hormigas que no tienen aladas ni a las que acopian provisiones. Además que un enjambre que sale de la colmena lleva maestra, operarios y cuanto es menester en el nuevo establecimiento que efectivamente hace; cuando en los de aladas no hay sino individuos inútiles para el trabajo, incapaces de formar un nuevo establecimiento. Así perecen todos, menos los que tengan la fortuna de introducirse en algún hormiguero sin que se pueda adivinar otro motivo de su erupción que el instinto de ejercitar sus alas.</w:t>
      </w:r>
    </w:p>
    <w:p>
      <w:pPr>
        <w:pStyle w:val="Normal"/>
        <w:spacing w:before="280" w:after="280"/>
        <w:jc w:val="both"/>
        <w:rPr>
          <w:rFonts w:ascii="Arial" w:hAnsi="Arial" w:cs="Arial"/>
        </w:rPr>
      </w:pPr>
      <w:r>
        <w:rPr>
          <w:rFonts w:cs="Arial" w:ascii="Arial" w:hAnsi="Arial"/>
        </w:rPr>
        <w:t>……………………………………………………………………………………………</w:t>
      </w:r>
      <w:r>
        <w:rPr>
          <w:rFonts w:cs="Arial" w:ascii="Arial" w:hAnsi="Arial"/>
        </w:rPr>
        <w:t>.</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kern w:val="2"/>
      <w:sz w:val="43"/>
      <w:szCs w:val="43"/>
    </w:rPr>
  </w:style>
  <w:style w:type="character" w:styleId="Fuentedeprrafopredeter">
    <w:name w:val="Fuente de párrafo predeter."/>
    <w:qFormat/>
    <w:rPr/>
  </w:style>
  <w:style w:type="character" w:styleId="InternetLink">
    <w:name w:val="Hyperlink"/>
    <w:basedOn w:val="Fuentedeprrafopredeter"/>
    <w:rPr>
      <w:color w:val="003366"/>
      <w:u w:val="single"/>
    </w:rPr>
  </w:style>
  <w:style w:type="character" w:styleId="Negra1">
    <w:name w:val="negra1"/>
    <w:basedOn w:val="Fuentedeprrafopredeter"/>
    <w:qFormat/>
    <w:rPr>
      <w:rFonts w:ascii="Arial" w:hAnsi="Arial" w:cs="Arial"/>
      <w:color w:val="000000"/>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ervantesvirtual.com/FichaAutor.html?Ref=341"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9T21:31:00Z</dcterms:created>
  <dc:creator>JOSÉ MARÍA GÓMEZ DURÁN</dc:creator>
  <dc:description/>
  <dc:language>en-US</dc:language>
  <cp:lastModifiedBy>JOSÉ MARÍA GÓMEZ DURÁN</cp:lastModifiedBy>
  <dcterms:modified xsi:type="dcterms:W3CDTF">2005-05-19T22:18:00Z</dcterms:modified>
  <cp:revision>6</cp:revision>
  <dc:subject/>
  <dc:title>Azara, Félix de (1746-1821)</dc:title>
</cp:coreProperties>
</file>